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widowControl w:val="false"/>
              <w:rPr>
                <w:sz w:val="48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>
                <w:sz w:val="48"/>
              </w:rPr>
            </w:pPr>
            <w:r>
              <w:rPr>
                <w:sz w:val="48"/>
              </w:rPr>
              <w:t>Приказ Минздрава России от 09.06.2020 N 560н</w:t>
              <w:br/>
              <w:t>(ред. от 18.02.2021)</w:t>
              <w:br/>
              <w:t>"Об утверждении Правил проведения рентгенологических исследований"</w:t>
              <w:br/>
              <w:t>(Зарегистрировано в Минюсте России 14.09.2020 N 59811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widowControl w:val="fals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 w:tgtFrame="_blank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 w:tgtFrame="_blank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20.03.2022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ConsPlusNormal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outlineLvl w:val="0"/>
        <w:rPr>
          <w:sz w:val="20"/>
        </w:rPr>
      </w:pPr>
      <w:r>
        <w:rPr>
          <w:sz w:val="20"/>
        </w:rPr>
        <w:t>Зарегистрировано в Минюсте России 14 сентября 2020 г. N 59811</w:t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ИКАЗ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Б УТВЕРЖДЕНИИ ПРАВИЛ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ОВЕДЕНИЯ РЕНТГЕНОЛОГИЧЕСКИХ ИССЛЕДОВАНИ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8.02.2021 N 110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В соответствии с </w:t>
      </w:r>
      <w:hyperlink r:id="rId6" w:tgtFrame="_blank">
        <w:r>
          <w:rPr>
            <w:rStyle w:val="InternetLink"/>
            <w:color w:val="0000FF"/>
            <w:sz w:val="20"/>
          </w:rPr>
          <w:t>частью 2 статьи 14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52, ст. 7770) приказываю: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. Утвердить прилагаемые </w:t>
      </w:r>
      <w:hyperlink w:anchor="P32" w:tgtFrame="_blank">
        <w:r>
          <w:rPr>
            <w:rStyle w:val="InternetLink"/>
            <w:color w:val="0000FF"/>
            <w:sz w:val="20"/>
          </w:rPr>
          <w:t>Правила</w:t>
        </w:r>
      </w:hyperlink>
      <w:r>
        <w:rPr>
          <w:sz w:val="20"/>
        </w:rPr>
        <w:t xml:space="preserve"> проведения рентгенологических исследова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Настоящий приказ вступает в силу с 1 января 2021 года и действует до 1 января 2027 года.</w:t>
      </w:r>
    </w:p>
    <w:p>
      <w:pPr>
        <w:pStyle w:val="ConsPlusNormal"/>
        <w:jc w:val="both"/>
        <w:rPr/>
      </w:pPr>
      <w:r>
        <w:rPr>
          <w:sz w:val="20"/>
        </w:rPr>
        <w:t xml:space="preserve">(п. 2 в ред. </w:t>
      </w:r>
      <w:hyperlink r:id="rId7" w:tgtFrame="_blank">
        <w:r>
          <w:rPr>
            <w:rStyle w:val="InternetLink"/>
            <w:color w:val="0000FF"/>
            <w:sz w:val="20"/>
          </w:rPr>
          <w:t>Приказа</w:t>
        </w:r>
      </w:hyperlink>
      <w:r>
        <w:rPr>
          <w:sz w:val="20"/>
        </w:rPr>
        <w:t xml:space="preserve"> Минздрава России от 18.02.2021 N 110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р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.А.МУРАШ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sz w:val="20"/>
        </w:rPr>
      </w:pPr>
      <w:r>
        <w:rPr>
          <w:sz w:val="20"/>
        </w:rPr>
        <w:t>Утверждены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0" w:name="P32"/>
      <w:bookmarkStart w:id="1" w:name="P32"/>
      <w:bookmarkEnd w:id="1"/>
    </w:p>
    <w:p>
      <w:pPr>
        <w:pStyle w:val="ConsPlusTitle"/>
        <w:jc w:val="center"/>
        <w:rPr>
          <w:sz w:val="20"/>
        </w:rPr>
      </w:pPr>
      <w:bookmarkStart w:id="2" w:name="P32"/>
      <w:bookmarkEnd w:id="2"/>
      <w:r>
        <w:rPr>
          <w:sz w:val="20"/>
        </w:rPr>
        <w:t>ПРАВИЛА ПРОВЕДЕНИЯ РЕНТГЕНОЛОГИЧЕСКИХ ИССЛЕДОВАНИ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8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8.02.2021 N 110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и проведения рентгенологических исследований в медицинских и иных организациях, осуществляющих медицинскую деятельность на основании лицензии, предусматривающей выполнение работ (услуг) по рентгенологии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Рентгенологические исследования проводятся в целях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спознавания физиологических и патологических состояний, установления факта наличия либо отсутствия заболеваний, травм, пороков развития для определения диагноз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бора мероприятий по лечению пациента и (или) контроля их осуществ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я скрытых форм заболева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ентгенологические исследования включают в себя следующие виды исследований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щая рентгенодиагностик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логическое исследование легких (флюорограф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логическое исследование молочных желез (маммограф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логическое исследование зубочелюстной систем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вское компьютерно-томографическ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агнитно-резонансное исследова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логическое исследование костной системы (рентгеновская остеоденситометр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бинированные (совмещенные) с рентгеновскими компьютерно-томографическими исследованиями и магнитно-резонансными исследованиями радиологические исследования, в части проведения и описания рентгенологическ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тервенционные вмешательства под рентгенологическим контролем, под контролем рентгеновской компьютерной и магнитно-резонансной томографии (фистулография, проктография, цистография, артрография и иное), проведение биопсии (тонкоигольная аспирационная биопсия, толстоигольная кор-биопсия) органов и тканей различных локализаций под компьютерно-томографическим и магнитно-резонансно-томографическим контроле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Рентгенологические исследования проводятся при наличии медицинских показаний при оказан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ервичной медико-санитарн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пециализированной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корой, в том числе скорой специализированной, медицинской помощ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ой помощи при санаторно-курортном лечен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аллиативной медицинской помощ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5. Рентгенологические исследования проводятся при оказании медицинской помощи в следующих условиях: амбулаторно, в том числе в передвижных медицинских комплексах, в дневном стационаре, стационарно,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6. Рентгенологические исследования проводятся при оказании медицинской помощи в следующих формах: экстренная, неотложная, планова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7. Рентгенологические исследования при оказании скорой, в том числе скорой специализированной, медицинской помощи проводятся в рентгеновском кабинете, организованном в структуре стационарного отделения скорой медицинской помощи в соответствии с </w:t>
      </w:r>
      <w:hyperlink r:id="rId9" w:tgtFrame="_blank">
        <w:r>
          <w:rPr>
            <w:rStyle w:val="InternetLink"/>
            <w:color w:val="0000FF"/>
            <w:sz w:val="20"/>
          </w:rPr>
          <w:t>приложением N 9</w:t>
        </w:r>
      </w:hyperlink>
      <w:r>
        <w:rPr>
          <w:sz w:val="20"/>
        </w:rPr>
        <w:t xml:space="preserve"> к Порядку оказания скорой, в том числе скорой специализированной, медицинской помощи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20 июня 2013 г. N 388н "Об утверждении Порядка оказания скорой, в том числе скорой специализированной, медицинской помощи" (зарегистрирован Министерством юстиции Российской Федерации 16 августа 2013 г., регистрационный N 29422), с изменениями, внесенными приказами Министерства здравоохранения Российской Федерации от 22 января 2016 г. N 33н (зарегистрирован Министерством юстиции Российской Федерации 9 марта 2016 г., регистрационный N 41353), от 5 мая 2016 г. N 283н (зарегистрирован Министерством юстиции Российской Федерации 26 мая 2016 г., регистрационный N 42283) и от 19 апреля 2019 г. N 236н (зарегистрирован Министерством юстиции Российской Федерации 23 мая 2019 г., регистрационный N 5470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8. Организация проведения рентгенологических исследований медицинскими организациями, оказывающими первичную специализированную медико-санитарную помощь, специализированную медицинскую помощь, медицинскую помощь при санаторно-курортном лечении и паллиативную медицинскую помощь, осуществляется в соответствии с </w:t>
      </w:r>
      <w:hyperlink w:anchor="P151" w:tgtFrame="_blank">
        <w:r>
          <w:rPr>
            <w:rStyle w:val="InternetLink"/>
            <w:color w:val="0000FF"/>
            <w:sz w:val="20"/>
          </w:rPr>
          <w:t>приложениями N 1</w:t>
        </w:r>
      </w:hyperlink>
      <w:r>
        <w:rPr>
          <w:sz w:val="20"/>
        </w:rPr>
        <w:t xml:space="preserve"> - </w:t>
      </w:r>
      <w:hyperlink w:anchor="P1696" w:tgtFrame="_blank">
        <w:r>
          <w:rPr>
            <w:rStyle w:val="InternetLink"/>
            <w:color w:val="0000FF"/>
            <w:sz w:val="20"/>
          </w:rPr>
          <w:t>33</w:t>
        </w:r>
      </w:hyperlink>
      <w:r>
        <w:rPr>
          <w:sz w:val="20"/>
        </w:rPr>
        <w:t xml:space="preserve"> к настоящим Правила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оказании специализированной медицинской помощи в экстренной и неотложной формах рекомендуется организация работы структурных подразделений медицинских организаций, проводящих рентгенологические исследования в круглосуточном режим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Рентгенологические исследования проводятся по назначению лечащего врача либо фельдшера, акушерки в случае возложения на них отдельных функций лечащего врача &lt;2&gt; с учетом права пациента на выбор медицинской организации &lt;3&gt;, за исключением случаев проведения рентгенологических исследований в рамках профилактических медицинских осмотров и диспансер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и социального развития Российской Федерации от 23 марта 2012 г. N 252н "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" (зарегистрирован Министерством юстиции Российской Федерации 28 апреля 2012 г., регистрационный N 23971) с изменениями, внесенными приказом Министерства здравоохранения Российской Федерации от 31 октября 2017 г. N 882н (зарегистрирован Министерством юстиции Российской Федерации 9 января 2018 г., регистрационный N 49561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2" w:tgtFrame="_blank">
        <w:r>
          <w:rPr>
            <w:rStyle w:val="InternetLink"/>
            <w:color w:val="0000FF"/>
            <w:sz w:val="20"/>
          </w:rPr>
          <w:t>Статья 21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27, ст. 3477) (далее - Федеральный закон от 21 ноября 2011 г. N 323-ФЗ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При проведении рентгенологических исследований рекомендуется применение информационных технологий (систем) поддержки принятия врачебных решений, интегрированных с медицинскими информационными системами медицинских организаций &lt;4&gt; (далее - медицинская информационная система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13" w:tgtFrame="_blank">
        <w:r>
          <w:rPr>
            <w:rStyle w:val="InternetLink"/>
            <w:color w:val="0000FF"/>
            <w:sz w:val="20"/>
          </w:rPr>
          <w:t>Часть 5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0. Рентгенологические исследования проводятся врачом-рентгенологом или рентгенолаборантом (далее - медицинские работник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логических исследований проводится врачом-рентгенолог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логических исследований может проводиться в том числе с применением телемедицинских технологий при направлении медицинских изображений в другую медицинскую организацию, при условии наличия у такой медицинской организации лицензии на медицинскую деятельность с указанием рентгенологии в качестве составляющей части лицензируемого вида деятельност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1. Для проведения рентгенологических исследований в рамках оказания первичной медико-санитарной помощи, специализированной медицинской помощи, паллиативной медицинской помощи и медицинской помощи при санаторно-курортном лечении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оказании медицинской помощи в амбулаторных условиях лечащий врач (фельдшер, акушерка) оформляет направление на рентгенологическое исследование (далее - Направление) в виде документа на бумажном носителе, которое заполняется разборчиво от руки или в печатном виде, заверяется личной подписью и печатью лечащего врача (фельдшера, акушерки), и (или) с согласия пациента или его законного представителя в форме электронного документа, подписанного с использованием усиленной квалифицированной электронной подписи лечащего врача (фельдшера, акушерк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оказании медицинской помощи в условиях дневного стационара, стационарных условиях лечащий врач (фельдшер, акушерка) делает запись в листе назначений и их выполнения, содержащемся в медицинской карте стационарного больного (далее - Лист назначений), о виде необходимого рентгенологического исследования или, в случае направления в другую медицинскую организацию, оформляет Направле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Медицинский работник, направляющий пациента на рентгенологическое исследование, при котором планируются проведение инвазивных процедур, введение лекарственных препаратов, включая контрастные, обязан предварительно установить наличие или отсутствие у пациента противопоказаний к проведению такого вида исследований и указать это в Направлен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2. Пациентам, которым оказывается медицинская помощь в стационарных условиях и в условиях дневного стационара и передвижение которых по медицинским причинам ограничено, в том числе ввиду назначенного режима лечения, рентгенологические исследования могут проводиться непосредственно в структурном подразделении медицинской организации, в котором они пребывают, с использованием портативного рентгенологического оборудования.</w:t>
      </w:r>
      <w:bookmarkStart w:id="3" w:name="P8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"/>
      <w:r>
        <w:rPr>
          <w:sz w:val="20"/>
        </w:rPr>
        <w:t>13. Направление для проведения рентгенологического исследования в медицинской организации, в которой оно выдано, содержи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медицинской организации в соответствии с уставом медицинской организации, направляющей пациента на рентгенологическое исследование, адрес ее места нах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я, имя, отчество (при наличии) пациента, дату его р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омер медицинской карты пациента, получающего медицинскую помощь в амбулаторных условиях &lt;5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1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далее - приказ Министерства здравоохранения Российской Федерации от 15 декабря 2014 г. N 834н) (зарегистрирован Министерством юстиции Российской Федерации 20 февраля 2015 г., регистрационный N 36160) с изменениями, внесенными приказом Министерства здравоохранения Российской Федерации от 9 января 2018 г. N 2н (зарегистрирован Министерством юстиции Российской Федерации 4 апреля 2018 г., регистрационный N 506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диагноз основного заболевания, код диагноза в соответствии с Международной статистической </w:t>
      </w:r>
      <w:hyperlink r:id="rId15" w:tgtFrame="_blank">
        <w:r>
          <w:rPr>
            <w:rStyle w:val="InternetLink"/>
            <w:color w:val="0000FF"/>
            <w:sz w:val="20"/>
          </w:rPr>
          <w:t>классификацией</w:t>
        </w:r>
      </w:hyperlink>
      <w:r>
        <w:rPr>
          <w:sz w:val="20"/>
        </w:rPr>
        <w:t xml:space="preserve"> болезней и проблем, связанных со здоровьем, 10-го пересмотр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ополнительные клинические сведения (основные симптомы, результаты проведенных лабораторных, инструментальных и иных видов исследований, описание медицинских вмешательств (манипуляций, операций) (при необходимост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граничения к проведению рентгенологического исследования (при налич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томическую область и (или) орган (органы), подлежащие обследован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ид необходимого рентгенологическ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цель назначенного рентгенологическ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 и должность лечащего врача (фельдшера, акушерки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4. Направление, выданное для проведения рентгенологического исследования в другой медицинской организации, помимо сведений, указанных в </w:t>
      </w:r>
      <w:hyperlink w:anchor="P82" w:tgtFrame="_blank">
        <w:r>
          <w:rPr>
            <w:rStyle w:val="InternetLink"/>
            <w:color w:val="0000FF"/>
            <w:sz w:val="20"/>
          </w:rPr>
          <w:t>пункте 13</w:t>
        </w:r>
      </w:hyperlink>
      <w:r>
        <w:rPr>
          <w:sz w:val="20"/>
        </w:rPr>
        <w:t xml:space="preserve"> настоящих Правил, содержи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медицинской организации, в которую направляется пациент для проведения рентгенологическ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тактный телефон (при наличии), адрес электронной почты (при наличии) лечащего врача (фельдшера, акушерки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5. Рентгенологическое исследование проводится на основании Направления или записи в Листе назначени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6. По результатам рентгенологического исследования в течение 24 часов составляется Протокол по форме согласно </w:t>
      </w:r>
      <w:hyperlink w:anchor="P1740" w:tgtFrame="_blank">
        <w:r>
          <w:rPr>
            <w:rStyle w:val="InternetLink"/>
            <w:color w:val="0000FF"/>
            <w:sz w:val="20"/>
          </w:rPr>
          <w:t>приложению N 34</w:t>
        </w:r>
      </w:hyperlink>
      <w:r>
        <w:rPr>
          <w:sz w:val="20"/>
        </w:rPr>
        <w:t xml:space="preserve"> к настоящим Правила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токол оформляется в виде документа на бумажном носителе, заполняется разборчиво от руки или в печатном виде, заверяется личной подписью врача-рентгенолога, проводившего анализ результатов рентгенологического исследования, и (или) с согласия пациента или его законного представителя оформляется в форме электронного документа, подписанного с использованием усиленной квалифицированной электронной подписи врача-рентгенолога, проводившего рентгенологическое исследование.</w:t>
      </w:r>
      <w:bookmarkStart w:id="4" w:name="P10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"/>
      <w:r>
        <w:rPr>
          <w:sz w:val="20"/>
        </w:rPr>
        <w:t>17. Протокол, составленный по результатам проведения рентгенологического исследования в медицинской организации, направившей пациента на рентгенологическое исследование, содержит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именование медицинской организации в соответствии с уставом медицинской организации, в которой проводилось рентгенологическое исследование, адрес ее местонах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ату и время проведения рентгенологическ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 пациента, дату его рожд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омер медицинской карты стационарного больного или медицинской карты пациента, получающего медицинскую помощь в амбулаторных условиях &lt;6&gt;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6&gt; </w:t>
      </w:r>
      <w:hyperlink r:id="rId1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декабря 2014 г. N 834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значимую для интерпретации результатов рентгенологического исследования информацию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звание рентгенологической диагностической системы с указанием эффективной доз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томическую область рентгенологическ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звание, дозировку и способ введения контрастного лекарственного препарата (при рентгенологическом исследовании с контрастным усилением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название, дозировку и способ введения лекарственных препаратов, использованных для анестез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нформацию о наличии осложне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одробное описание результатов проведенного рентгенологического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заключение по результатам рентгенологического исследования с указанием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тандартизированных шкал оценки результа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логических признаков: заболеваний (болезней), травм, физиологических или патологических состояний, врожденных пороков развития, неспецифических изменений, заболеваний и состояний, которые позволяют сформировать дифференциально-диагностический ряд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фамилию, имя, отчество (при наличии), подпись врача-рентгенолога, проводившего анализ рентгенологического исследовани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 Протоколе не допускается сокращение терминов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18. Протокол, составленный по результатам рентгенологического исследования в другой медицинской организации, помимо сведений, указанных в </w:t>
      </w:r>
      <w:hyperlink w:anchor="P102" w:tgtFrame="_blank">
        <w:r>
          <w:rPr>
            <w:rStyle w:val="InternetLink"/>
            <w:color w:val="0000FF"/>
            <w:sz w:val="20"/>
          </w:rPr>
          <w:t>пункте 17</w:t>
        </w:r>
      </w:hyperlink>
      <w:r>
        <w:rPr>
          <w:sz w:val="20"/>
        </w:rPr>
        <w:t xml:space="preserve"> настоящих Правил, содержит наименование медицинской организации, выдавшей Направле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19. К Протоколу прилагаются изображения, полученные при проведении рентгенологического исследования с помощью аналогового или цифрового медицинского оборудования. Изображения могут прилагаться к протоколу в том числе на цифровых носителях, либо доступ к ним предоставляется с автоматизированных рабочих мест медицинских работников посредством централизованной системы (подсистемы) хранения и обработки результатов диагностических исследований (медицинских изображений) государственной информационной системы в сфере здравоохранения субъекта Российской Федер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Срок хранения изображений, полученных при проведении рентгенологического исследования составляет 2 года при отсутствии патологии и 5 лет для изображений, отражающих патологические изменения. Изображения, выполненные пациентам детского возраста, при наличии патологических изменений хранятся 10 лет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0. При проведении рентгенологического исследования в рамках оказания медицинской помощи в экстренной форме Протокол составляется непосредственно после проведения рентгенологического исследования и немедленно передается лечащему врачу (фельдшеру, акушерк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1. Направление и Протокол с прилагаемыми к нему изображениями приобщаются к медицинской документации паци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2. В диагностически сложных случаях при проведении рентгенологических исследований в рамках оказания первичной медико-санитарной помощи, специализированной медицинской помощи, паллиативной медицинской помощи и медицинской помощи при санаторно-курортном лечении врач-рентгенолог в целях вынесения заключения привлекает для проведения консультаций других врачей-специалистов медицинской организации, проводящей рентгенологическое исследование, либо врачей-специалистов направивших пациента, а также врачей-специалистов иных медицинских организаций, в том числе с применением телемедицинских технолог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 проведении консультаций Протокол также подписывается врачом-специалистом, осуществлявшим консультирова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 осуществляется в соответствии с порядком организации и оказания медицинской помощи с применением телемедицинских технологий &lt;7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7&gt; </w:t>
      </w:r>
      <w:hyperlink r:id="rId1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30 ноября 2017 г. N 965н "Об утверждении порядка организации и оказания медицинской помощи с применением телемедицинских технологий" (зарегистрирован Министерством юстиции Российской Федерации 9 января 2018 г., регистрационный N 4957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23. Протокол оформляется в двух экземплярах, один из которых вносится в медицинскую документацию пациента, оформленную в медицинской организации, проводившей рентгенологическое исследование, а второй выдается пациенту либо его законному представителю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4. В случае, если Направление выдано для проведения рентгенологического исследования в другой медицинской организации в форме электронного документа, то в медицинскую организацию, направившую пациента на рентгенологическое исследование, направляется копия Протокола, оформленная в форме электронного документ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5. Копия Протокола по запросу пациента либо его законного представителя, направленного в том числе в электронной форме, выдается указанному лицу медицинской организацией, проводившей рентгенологическое исследование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6. Направление и Протокол не оформляются при проведении рентгенологических исследований, осуществляемых в рамках выполнения медицинских вмешательств, направленных на лечение стоматологических заболеваний, в целях контроля за ходом и результатом медицинского вмешательства. Сведения о таких рентгенологических исследованиях вносятся в медицинскую документацию пациента.</w:t>
      </w:r>
    </w:p>
    <w:p>
      <w:pPr>
        <w:pStyle w:val="ConsPlusNormal"/>
        <w:jc w:val="both"/>
        <w:rPr/>
      </w:pPr>
      <w:r>
        <w:rPr>
          <w:sz w:val="20"/>
        </w:rPr>
        <w:t xml:space="preserve">(п. 26 введен </w:t>
      </w:r>
      <w:hyperlink r:id="rId18" w:tgtFrame="_blank">
        <w:r>
          <w:rPr>
            <w:rStyle w:val="InternetLink"/>
            <w:color w:val="0000FF"/>
            <w:sz w:val="20"/>
          </w:rPr>
          <w:t>Приказом</w:t>
        </w:r>
      </w:hyperlink>
      <w:r>
        <w:rPr>
          <w:sz w:val="20"/>
        </w:rPr>
        <w:t xml:space="preserve"> Минздрава России от 18.02.2021 N 110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5" w:name="P151"/>
      <w:bookmarkStart w:id="6" w:name="P151"/>
      <w:bookmarkEnd w:id="6"/>
    </w:p>
    <w:p>
      <w:pPr>
        <w:pStyle w:val="ConsPlusTitle"/>
        <w:jc w:val="center"/>
        <w:rPr>
          <w:sz w:val="20"/>
        </w:rPr>
      </w:pPr>
      <w:bookmarkStart w:id="7" w:name="P151"/>
      <w:bookmarkEnd w:id="7"/>
      <w:r>
        <w:rPr>
          <w:sz w:val="20"/>
        </w:rPr>
        <w:t>ПРАВИЛА ОРГАНИЗАЦИИ ДЕЯТЕЛЬНОСТИ РЕНТГЕНОВСКОГО КАБИН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рентгеновского кабинета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либо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</w:t>
      </w:r>
      <w:hyperlink r:id="rId19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, а также требованиям профессионального </w:t>
      </w:r>
      <w:hyperlink r:id="rId20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2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 случае, если анализ результатов рентгенографических исследований, выполненных при оказании плановой первичной медико-санитарной помощи в амбулаторных условиях, проводится в другой медицинской организации, в том числе с применением телемедицинских технологий, целесообразность наличия должности врача-рентгенолога определяется руководителем медицинской организации, исходя из объемов и характера лечебно-диагностической работы, численности обслуживаемого населения, наличия технологических возможнос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23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1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195" w:tgtFrame="_blank">
        <w:r>
          <w:rPr>
            <w:rStyle w:val="InternetLink"/>
            <w:color w:val="0000FF"/>
            <w:sz w:val="20"/>
          </w:rPr>
          <w:t>приложением N 2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комендуемые штатные нормативы Кабинета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222" w:tgtFrame="_blank">
        <w:r>
          <w:rPr>
            <w:rStyle w:val="InternetLink"/>
            <w:color w:val="0000FF"/>
            <w:sz w:val="20"/>
          </w:rPr>
          <w:t>приложением N 3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В случае, если в Кабинете предусмотрено выполнение рентгеноскопических исследований, аппарат рентгеновский стационарный с функциями рентгеноскопии должен быть оснащен электронно-оптическим преобразователем. Проведение рентгеноскопических исследований без использования электронно-оптических преобразователей не допускаетс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ентгенологически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логических исследований и оформление протокола рентгенологического исследования (при наличии должности врача-рентгенолог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своение и внедрение в практику новых методик рентгено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взаимосвязи и преемственности в работе с другими лечебно-диагностическими подразделениями медицинской организации при проведении рентгенологически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методической работы с врачами лечебно-диагностических подразделений по вопросам правильности и обоснованности направления пациентов на рентгенологические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заключений по результатам рентгенологических исследований с результатами других диагностических исследований, клиническим и патолого-анатомическим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1&gt;, сбор и пред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25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26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8" w:name="P195"/>
      <w:bookmarkStart w:id="9" w:name="P195"/>
      <w:bookmarkEnd w:id="9"/>
    </w:p>
    <w:p>
      <w:pPr>
        <w:pStyle w:val="ConsPlusTitle"/>
        <w:jc w:val="center"/>
        <w:rPr>
          <w:sz w:val="20"/>
        </w:rPr>
      </w:pPr>
      <w:bookmarkStart w:id="10" w:name="P195"/>
      <w:bookmarkEnd w:id="10"/>
      <w:r>
        <w:rPr>
          <w:sz w:val="20"/>
        </w:rPr>
        <w:t>РЕКОМЕНДУЕМЫЕ ШТАТНЫЕ НОРМАТИВЫ РЕНТГЕНОВ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309"/>
        <w:gridCol w:w="39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рентгеновского аппарата для рентгеноскопи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11" w:name="P222"/>
      <w:bookmarkStart w:id="12" w:name="P222"/>
      <w:bookmarkEnd w:id="12"/>
    </w:p>
    <w:p>
      <w:pPr>
        <w:pStyle w:val="ConsPlusTitle"/>
        <w:jc w:val="center"/>
        <w:rPr>
          <w:sz w:val="20"/>
        </w:rPr>
      </w:pPr>
      <w:bookmarkStart w:id="13" w:name="P222"/>
      <w:bookmarkEnd w:id="13"/>
      <w:r>
        <w:rPr>
          <w:sz w:val="20"/>
        </w:rPr>
        <w:t>СТАНДАРТ ОСНАЩЕНИЯ РЕНТГЕНОВСКОГО КАБИНЕ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1871"/>
        <w:gridCol w:w="2608"/>
        <w:gridCol w:w="2098"/>
        <w:gridCol w:w="17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классификации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268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медицинского изделия в соответствии с номенклатурной классификацией медицинских издел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hyperlink w:anchor="P269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1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стационарная общего назначения, аналогова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стационарный для рентгенографии цифровой или аналоговы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2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стационарная общего назначени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0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стационарная общего назначения, аналог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3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стационарна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hyperlink w:anchor="P269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9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тер для печати цифровых изображени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цифрового рентгеновского аппарата или системы для компьютерной радиографии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  <w:hyperlink w:anchor="P269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75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в темной комнат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явочный автомат и комплект дополнительных принадлежностей для обработки аналоговых изображений на рентгеновской пленке или система для компьютерной радиографи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ого рентгеновского аппарата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50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при дневном свете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ого рентгеновского аппара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14" w:name="P268"/>
    </w:p>
    <w:p>
      <w:pPr>
        <w:pStyle w:val="ConsPlusNormal"/>
        <w:spacing w:before="200" w:after="0"/>
        <w:ind w:left="0" w:right="0" w:firstLine="540"/>
        <w:jc w:val="both"/>
        <w:rPr/>
      </w:pPr>
      <w:bookmarkEnd w:id="14"/>
      <w:r>
        <w:rPr>
          <w:sz w:val="20"/>
        </w:rPr>
        <w:t xml:space="preserve">&lt;1&gt; </w:t>
      </w:r>
      <w:hyperlink r:id="rId27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15" w:name="P269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15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 (при наличии в штатном расписании рентгеновского кабинета должности врача-рентгеноло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РЕНТГЕНОВСКОГО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РЕНТГЕНОГРАФИИ ЛЕГКИХ (ФЛЮОРОГРАФ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рентгеновского кабинета для рентгенографии легких (флюорографии)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либо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требованиям, предусмотренным Квалификационными </w:t>
      </w:r>
      <w:hyperlink r:id="rId28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а также требованиям профессионального </w:t>
      </w:r>
      <w:hyperlink r:id="rId29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3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 случае, если анализ результатов рентгенографических и флюорографических исследований легких, выполненных при оказании плановой первичной медико-санитарной помощи в амбулаторных условиях, проводится в другой медицинской организации, в том числе с применением телемедицинских технологий, целесообразность наличия должности врача-рентгенолога определяется руководителем медицинской организации, исходя из объемов и характера лечебно-диагностической работы, численности обслуживаемого населения, наличия технологических возможнос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32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1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341" w:tgtFrame="_blank">
        <w:r>
          <w:rPr>
            <w:rStyle w:val="InternetLink"/>
            <w:color w:val="0000FF"/>
            <w:sz w:val="20"/>
          </w:rPr>
          <w:t>приложением N 5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367" w:tgtFrame="_blank">
        <w:r>
          <w:rPr>
            <w:rStyle w:val="InternetLink"/>
            <w:color w:val="0000FF"/>
            <w:sz w:val="20"/>
          </w:rPr>
          <w:t>приложением N 6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ентгенологических исследований легких (флюорографии) (цифровая рентгенография или пленочная флюорография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логических исследований легких (флюорографии) и оформление протокола рентгенологического исследования легких (флюорографии) (при наличии должности врача-рентгенолог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троспективное изучение рентгенограмм (флюорограмм) пациентов с выявленной патологий с целью повышения эффективности рентгенологических исследований легких (флюорографии) населе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второго чтения рентгенограмм (флюорограмм) при проверочной (профилактической) рентгенографии легких (флюорограф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заключений по результатам рентгенологических исследований легких (флюорографии) с результатами других диагностических исследований, клиническим и патолого-анатомическим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1&gt;, сбор и пред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34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35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16" w:name="P341"/>
      <w:bookmarkStart w:id="17" w:name="P341"/>
      <w:bookmarkEnd w:id="17"/>
    </w:p>
    <w:p>
      <w:pPr>
        <w:pStyle w:val="ConsPlusTitle"/>
        <w:jc w:val="center"/>
        <w:rPr>
          <w:sz w:val="20"/>
        </w:rPr>
      </w:pPr>
      <w:bookmarkStart w:id="18" w:name="P341"/>
      <w:bookmarkEnd w:id="18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ЕНТГЕНОВСКОГО КАБИНЕТА ДЛЯ РЕНТГЕНОГРАФИИ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ЕГКИХ (ФЛЮОРОГРАФИИ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19" w:name="P367"/>
      <w:bookmarkStart w:id="20" w:name="P367"/>
      <w:bookmarkEnd w:id="20"/>
    </w:p>
    <w:p>
      <w:pPr>
        <w:pStyle w:val="ConsPlusTitle"/>
        <w:jc w:val="center"/>
        <w:rPr>
          <w:sz w:val="20"/>
        </w:rPr>
      </w:pPr>
      <w:bookmarkStart w:id="21" w:name="P367"/>
      <w:bookmarkEnd w:id="21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РЕНТГЕНОВСКОГО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РЕНТГЕНОГРАФИИ ЛЕГКИХ (ФЛЮОРОГРАФИИ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1871"/>
        <w:gridCol w:w="2608"/>
        <w:gridCol w:w="2098"/>
        <w:gridCol w:w="17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3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416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37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hyperlink w:anchor="P41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40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портативная, цифрова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для флюорографии легких аналоговый или цифровой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стационарный для рентгенографии цифрово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2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флюороскопическая переносная общего назначени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0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стационарная, аналог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3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стационарна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2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передвижная, аналог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передвижна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hyperlink w:anchor="P417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9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тер для печати изображени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цифрового рентгеновского аппарата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ы для компьютерной радиографии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ппарата рентгеновского для флюорографии легких на пленк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22" w:name="P416"/>
    </w:p>
    <w:p>
      <w:pPr>
        <w:pStyle w:val="ConsPlusNormal"/>
        <w:spacing w:before="200" w:after="0"/>
        <w:ind w:left="0" w:right="0" w:firstLine="540"/>
        <w:jc w:val="both"/>
        <w:rPr/>
      </w:pPr>
      <w:bookmarkEnd w:id="22"/>
      <w:r>
        <w:rPr>
          <w:sz w:val="20"/>
        </w:rPr>
        <w:t xml:space="preserve">&lt;1&gt; </w:t>
      </w:r>
      <w:hyperlink r:id="rId38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23" w:name="P417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23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 (при наличии в штатном расписании рентгеновского кабинета для рентгенографии легких (флюорографии) должности врача-рентгеноло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ЕНТГЕНОВСКОГО МАММОГРАФИЧЕСК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рентгеновского маммографического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либо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требованиям, предусмотренным Квалификационными </w:t>
      </w:r>
      <w:hyperlink r:id="rId39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а также требованиям профессионального </w:t>
      </w:r>
      <w:hyperlink r:id="rId40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41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4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 случае, если анализ результатов рентгенологических исследований молочных желез (маммографии), выполненных в профилактических целях при оказании плановой первичной медико-санитарной помощи в амбулаторных условиях, проводится в другой медицинской организации, в том числе с применением телемедицинских технологий, целесообразность наличия должности врача-рентгенолога определяется руководителем медицинской организации, исходя из объемов и характера лечебно-диагностической работы, численности обслуживаемого населения, наличия технологических возможнос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43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1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4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491" w:tgtFrame="_blank">
        <w:r>
          <w:rPr>
            <w:rStyle w:val="InternetLink"/>
            <w:color w:val="0000FF"/>
            <w:sz w:val="20"/>
          </w:rPr>
          <w:t>приложением N 8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516" w:tgtFrame="_blank">
        <w:r>
          <w:rPr>
            <w:rStyle w:val="InternetLink"/>
            <w:color w:val="0000FF"/>
            <w:sz w:val="20"/>
          </w:rPr>
          <w:t>приложением N 9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ентгенологических исследований молочных желез (маммографии) с целью диагностики и профилактики (скрининга) заболеваний молочных желез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логических исследований молочных желез (маммографии) и оформление протокола рентгенологического исследования молочных желез (маммографии) (при наличии должности врача-рентгенолог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проверочных (профилактических) рентгенологических исследований молочных желез (маммографи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менение специальных методик исследования молочных желез, в том числе с использованием контрастных лекарственных препаратов и магнитно-резонансной томографии (при наличии технической возможности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комплексного характера рентгенологических исследований молочных желез (маммографии), взаимосвязи рентгеновского, ультразвукового и других методов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взаимодействия врачей-рентгенологов со специалистами других диагностических и клинических подразделений, занимающихся вопросами диагностики и лечения заболеваний молочных желез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заключений по результатам рентгенологических исследований молочных желез (маммографии) с результатами других диагностических исследований, клиническим и патолого-анатомическим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1&gt;, сбор и пред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45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46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24" w:name="P491"/>
      <w:bookmarkStart w:id="25" w:name="P491"/>
      <w:bookmarkEnd w:id="25"/>
    </w:p>
    <w:p>
      <w:pPr>
        <w:pStyle w:val="ConsPlusTitle"/>
        <w:jc w:val="center"/>
        <w:rPr>
          <w:sz w:val="20"/>
        </w:rPr>
      </w:pPr>
      <w:bookmarkStart w:id="26" w:name="P491"/>
      <w:bookmarkEnd w:id="26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РЕНТГЕНОВСКОГО МАММОГРАФИЧЕСКОГО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27" w:name="P516"/>
      <w:bookmarkStart w:id="28" w:name="P516"/>
      <w:bookmarkEnd w:id="28"/>
    </w:p>
    <w:p>
      <w:pPr>
        <w:pStyle w:val="ConsPlusTitle"/>
        <w:jc w:val="center"/>
        <w:rPr>
          <w:sz w:val="20"/>
        </w:rPr>
      </w:pPr>
      <w:bookmarkStart w:id="29" w:name="P516"/>
      <w:bookmarkEnd w:id="29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КАБИНЕТА РЕНТГЕНОВСКОГО МАММОГРАФИЧЕСКОГО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1871"/>
        <w:gridCol w:w="2608"/>
        <w:gridCol w:w="2098"/>
        <w:gridCol w:w="17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47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560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48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  <w:hyperlink w:anchor="P561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39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ммографическая рентгеновская портативная, цифрова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маммографический цифровой или аналоговы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1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ммографическая рентгеновская стационарна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ммографическая рентгеновская передвижна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38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ммографическая рентгеновская портативная, аналог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0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ммографическая рентгеновская стационарная, аналог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3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ммографическая рентгеновская передвижная, аналог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hyperlink w:anchor="P561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9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тер для печати изображени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цифрового рентгеновского аппарата или системы для компьютерной радиографии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ппарата рентгеновского для флюорографии легких на пленк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30" w:name="P560"/>
    </w:p>
    <w:p>
      <w:pPr>
        <w:pStyle w:val="ConsPlusNormal"/>
        <w:spacing w:before="200" w:after="0"/>
        <w:ind w:left="0" w:right="0" w:firstLine="540"/>
        <w:jc w:val="both"/>
        <w:rPr/>
      </w:pPr>
      <w:bookmarkEnd w:id="30"/>
      <w:r>
        <w:rPr>
          <w:sz w:val="20"/>
        </w:rPr>
        <w:t xml:space="preserve">&lt;1&gt; </w:t>
      </w:r>
      <w:hyperlink r:id="rId49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31" w:name="P56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1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 (при наличии в штатном расписании кабинета рентгеновского маммографического должности врача-рентгеноло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ЕНТГЕНОВСКОГО СТОМАТОЛОГИЧЕСК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рентгеновского стоматологического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либо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требованиям, предусмотренным Квалификационными </w:t>
      </w:r>
      <w:hyperlink r:id="rId50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а также требованиям профессионального </w:t>
      </w:r>
      <w:hyperlink r:id="rId51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5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5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 случае, если анализ результатов рентгенологических исследований зубочелюстной системы, выполненных при оказании плановой первичной медико-санитарной помощи в амбулаторных условиях, проводится в другой медицинской организации, в том числе с применением телемедицинских технологий, целесообразность наличия должности врача-рентгенолога определяется руководителем медицинской организации, исходя из объемов и характера лечебно-диагностической работы, численности обслуживаемого населения, наличия технологических возможнос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54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1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55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634" w:tgtFrame="_blank">
        <w:r>
          <w:rPr>
            <w:rStyle w:val="InternetLink"/>
            <w:color w:val="0000FF"/>
            <w:sz w:val="20"/>
          </w:rPr>
          <w:t>приложением N 11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659" w:tgtFrame="_blank">
        <w:r>
          <w:rPr>
            <w:rStyle w:val="InternetLink"/>
            <w:color w:val="0000FF"/>
            <w:sz w:val="20"/>
          </w:rPr>
          <w:t>приложением N 12</w:t>
        </w:r>
      </w:hyperlink>
      <w:r>
        <w:rPr>
          <w:sz w:val="20"/>
        </w:rPr>
        <w:t xml:space="preserve"> к Правилам проведения рентгенологических исследова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я рентгенологических исследований зубочелюстной системы с целью диагностики заболеваний зубочелюстной систем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логических исследований зубочелюстной системы и оформление протокола рентгенологического исследования зубочелюстной системы (при наличии должности врача-рентгенолог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комплексного характера рентгенологических исследований зубочелюстной системы, взаимосвязи рентгеновского, ультразвукового и других методов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взаимодействия врачей-рентгенологов с врачами-специалистами из других диагностических и клинических подразделений, занимающихся вопросами диагностики и лечения заболеваний зубочелюстной систем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именение специальных методик исследования зубочелюстной системы, в том числе с использованием контрастных лекарственных препарат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результатов рентгенологических исследований зубочелюстной системы с данными других диагностических исследований, клиническими и патологоанатомическими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1&gt;, сбор и пред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56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57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32" w:name="P634"/>
      <w:bookmarkStart w:id="33" w:name="P634"/>
      <w:bookmarkEnd w:id="33"/>
    </w:p>
    <w:p>
      <w:pPr>
        <w:pStyle w:val="ConsPlusTitle"/>
        <w:jc w:val="center"/>
        <w:rPr>
          <w:sz w:val="20"/>
        </w:rPr>
      </w:pPr>
      <w:bookmarkStart w:id="34" w:name="P634"/>
      <w:bookmarkEnd w:id="34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РЕНТГЕНОВСКОГО СТОМАТОЛОГИЧЕСКОГО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35" w:name="P659"/>
      <w:bookmarkStart w:id="36" w:name="P659"/>
      <w:bookmarkEnd w:id="36"/>
    </w:p>
    <w:p>
      <w:pPr>
        <w:pStyle w:val="ConsPlusTitle"/>
        <w:jc w:val="center"/>
        <w:rPr>
          <w:sz w:val="20"/>
        </w:rPr>
      </w:pPr>
      <w:bookmarkStart w:id="37" w:name="P659"/>
      <w:bookmarkEnd w:id="37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КАБИНЕТА РЕНТГЕНОВСКОГО СТОМАТОЛОГИЧЕСКОГО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58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8.02.2021 N 110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1871"/>
        <w:gridCol w:w="2608"/>
        <w:gridCol w:w="2098"/>
        <w:gridCol w:w="17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59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722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60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3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стоматологическая рентгеновская интраоральная передвижная, аналогова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для внутриротовых снимков аналоговый или цифровой (радиовизиограф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2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стоматологическая рентгеновская переносная интраоральна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0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стоматологическая рентгеновская интраоральная стационарная, аналог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3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стоматологическая рентгеновская интраоральная передвижная, цифров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30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стоматологическая рентгеновская интраоральная стационарная, цифровая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нтгеновский аппарат для томографии зубочелюстной системы - ортопантомограф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72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160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стоматологическая рентгеновская переносная интраоральная, аналоговая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ли</w:t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ьютерный томограф конусно-лучевой для исследования зубочелюстной системы</w:t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2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ой томографии стационарная для стоматологии с функцией панорамной диагностики, цифровая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4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передвижная для рентгеновской томографии для стоматологии с функцией панорамной диагностики, аналоговая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41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конусно-лучевой компьютерной томографии, для головы/шеи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95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передвижная для рентгеновской томографии для стоматологии с функцией панорамной диагностики, цифровая</w:t>
            </w:r>
          </w:p>
        </w:tc>
        <w:tc>
          <w:tcPr>
            <w:tcW w:w="20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1 в ред. </w:t>
            </w:r>
            <w:hyperlink r:id="rId61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18.02.2021 N 110н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 - 3.</w:t>
            </w:r>
          </w:p>
        </w:tc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Утратили силу с 1 сентября 2021 года. - </w:t>
            </w:r>
            <w:hyperlink r:id="rId62" w:tgtFrame="_blank">
              <w:r>
                <w:rPr>
                  <w:rStyle w:val="InternetLink"/>
                  <w:color w:val="0000FF"/>
                  <w:sz w:val="20"/>
                </w:rPr>
                <w:t>Приказ</w:t>
              </w:r>
            </w:hyperlink>
            <w:r>
              <w:rPr>
                <w:sz w:val="20"/>
              </w:rPr>
              <w:t xml:space="preserve"> Минздрава России от 18.02.2021 N 110н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72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7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стоматологической рентгеновской пленк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явочный автомат для обработки рентгеновской пленки или система для компьютерной радиографии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ого рентгеновского аппарата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508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при дневном свете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75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в темной комнате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ого рентгеновского аппара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38" w:name="P722"/>
    </w:p>
    <w:p>
      <w:pPr>
        <w:pStyle w:val="ConsPlusNormal"/>
        <w:spacing w:before="200" w:after="0"/>
        <w:ind w:left="0" w:right="0" w:firstLine="540"/>
        <w:jc w:val="both"/>
        <w:rPr/>
      </w:pPr>
      <w:bookmarkEnd w:id="38"/>
      <w:r>
        <w:rPr>
          <w:sz w:val="20"/>
        </w:rPr>
        <w:t xml:space="preserve">&lt;1&gt; </w:t>
      </w:r>
      <w:hyperlink r:id="rId63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39" w:name="P72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39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 (при наличии в штатном расписании кабинета рентгеновского стоматологического должности врача-рентгеноло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 РЕНТГЕНОВСКОЙ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ОМПЬЮТЕРНОЙ ТОМОГРАФ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рентгеновской компьютерной томографии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либо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требованиям, предусмотренным Квалификационными </w:t>
      </w:r>
      <w:hyperlink r:id="rId64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а также требованиям профессионального </w:t>
      </w:r>
      <w:hyperlink r:id="rId65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6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6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68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1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6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793" w:tgtFrame="_blank">
        <w:r>
          <w:rPr>
            <w:rStyle w:val="InternetLink"/>
            <w:color w:val="0000FF"/>
            <w:sz w:val="20"/>
          </w:rPr>
          <w:t>приложением N 14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821" w:tgtFrame="_blank">
        <w:r>
          <w:rPr>
            <w:rStyle w:val="InternetLink"/>
            <w:color w:val="0000FF"/>
            <w:sz w:val="20"/>
          </w:rPr>
          <w:t>приложением N 15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ентгеновских компьютерно-томографических исследований различных органов и систем с учетом медицинских показ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вских компьютерно-томографических исследований и оформление протокола рентгеновского компьютерно-томографического исследования (при наличии должности врача-рентгенолог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новых методик и программ проведения рентгеновских компьютерно-томографически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результатов рентгеновских компьютерно-томографических исследований с данными других диагностических исследований, клиническими и патологоанатомическими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2&gt;, сбор и представление первичных данных о медицинской деятельности для информационных систем в сфере здравоохранения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70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71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40" w:name="P793"/>
      <w:bookmarkStart w:id="41" w:name="P793"/>
      <w:bookmarkEnd w:id="41"/>
    </w:p>
    <w:p>
      <w:pPr>
        <w:pStyle w:val="ConsPlusTitle"/>
        <w:jc w:val="center"/>
        <w:rPr>
          <w:sz w:val="20"/>
        </w:rPr>
      </w:pPr>
      <w:bookmarkStart w:id="42" w:name="P793"/>
      <w:bookmarkEnd w:id="42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РЕНТГЕНОВСКОЙ КОМПЬЮТЕРНОЙ ТОМОГРАФ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или 2 при наличии томографа с 16 и более срезов за одно вращение гентр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(вместо 1 должности рентгенолаборанта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43" w:name="P821"/>
      <w:bookmarkStart w:id="44" w:name="P821"/>
      <w:bookmarkEnd w:id="44"/>
    </w:p>
    <w:p>
      <w:pPr>
        <w:pStyle w:val="ConsPlusTitle"/>
        <w:jc w:val="center"/>
        <w:rPr>
          <w:sz w:val="20"/>
        </w:rPr>
      </w:pPr>
      <w:bookmarkStart w:id="45" w:name="P821"/>
      <w:bookmarkEnd w:id="45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КАБИНЕТА РЕНТГЕНОВСКОЙ КОМПЬЮТЕРНОЙ ТОМОГРАФИ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72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8.02.2021 N 110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1871"/>
        <w:gridCol w:w="2608"/>
        <w:gridCol w:w="2098"/>
        <w:gridCol w:w="17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7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863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74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19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ой компьютерной томографии всего тел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ьютерный томограф рентгеновский спиральный с многорядным детектором (многосрезовый), 16 и более срез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864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50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нъекции контрастного вещества для компьютерной томографии, с питанием от сети, стационарна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матический шприц-инжектор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аппарат при проведении рентгеновских компьютерно-томографических исследований с использованием контрастных лекарственных препаратов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50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инъекции контрастного вещества для компьютерной томографии, с питанием от сети, передвижная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2 в ред. </w:t>
            </w:r>
            <w:hyperlink r:id="rId7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18.02.2021 N 110н)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864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Лазерная камера для печати медицинских изображений на пленке, стандарт DICOM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46" w:name="P863"/>
    </w:p>
    <w:p>
      <w:pPr>
        <w:pStyle w:val="ConsPlusNormal"/>
        <w:spacing w:before="200" w:after="0"/>
        <w:ind w:left="0" w:right="0" w:firstLine="540"/>
        <w:jc w:val="both"/>
        <w:rPr/>
      </w:pPr>
      <w:bookmarkEnd w:id="46"/>
      <w:r>
        <w:rPr>
          <w:sz w:val="20"/>
        </w:rPr>
        <w:t xml:space="preserve">&lt;1&gt; </w:t>
      </w:r>
      <w:hyperlink r:id="rId76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47" w:name="P864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47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 (при наличии в штатном расписании кабинета рентгеновской компьютерной томографии должности врача-рентгеноло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МАГНИТНО-РЕЗОНАНСНОЙ ТОМОГРАФ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магнитно-резонансной томографии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либо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требованиям, предусмотренным Квалификационными </w:t>
      </w:r>
      <w:hyperlink r:id="rId77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а также требованиям профессионального </w:t>
      </w:r>
      <w:hyperlink r:id="rId78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79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8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81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1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8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934" w:tgtFrame="_blank">
        <w:r>
          <w:rPr>
            <w:rStyle w:val="InternetLink"/>
            <w:color w:val="0000FF"/>
            <w:sz w:val="20"/>
          </w:rPr>
          <w:t>приложением N 17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965" w:tgtFrame="_blank">
        <w:r>
          <w:rPr>
            <w:rStyle w:val="InternetLink"/>
            <w:color w:val="0000FF"/>
            <w:sz w:val="20"/>
          </w:rPr>
          <w:t>приложением N 18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магнитно-резонансных исследований различных органов и систем с учетом медицинских показаний и диагностических возможностей метод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магнитно-резонансных исследований и оформление протокола магнитно-резонансного исследования (при наличии должности врача-рентгенолог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недрение новых методик и программ проведения магнитно-резонансны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результатов магнитно-резонансных исследований с данными других диагностических исследований, клиническими и патологоанатомическими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2&gt;, сбор и представление первичных данных о медицинской деятельности для информационных систем в сфере здравоохранения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83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84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48" w:name="P934"/>
      <w:bookmarkStart w:id="49" w:name="P934"/>
      <w:bookmarkEnd w:id="49"/>
    </w:p>
    <w:p>
      <w:pPr>
        <w:pStyle w:val="ConsPlusTitle"/>
        <w:jc w:val="center"/>
        <w:rPr>
          <w:sz w:val="20"/>
        </w:rPr>
      </w:pPr>
      <w:bookmarkStart w:id="50" w:name="P934"/>
      <w:bookmarkEnd w:id="50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МАГНИТНО-РЕЗОНАНСНОЙ ТОМОГРАФ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жен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51" w:name="P965"/>
      <w:bookmarkStart w:id="52" w:name="P965"/>
      <w:bookmarkEnd w:id="52"/>
    </w:p>
    <w:p>
      <w:pPr>
        <w:pStyle w:val="ConsPlusTitle"/>
        <w:jc w:val="center"/>
        <w:rPr>
          <w:sz w:val="20"/>
        </w:rPr>
      </w:pPr>
      <w:bookmarkStart w:id="53" w:name="P965"/>
      <w:bookmarkEnd w:id="53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КАБИНЕТА МАГНИТНО-РЕЗОНАНСНОЙ ТОМОГРАФИИ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2"/>
        <w:gridCol w:w="9921"/>
        <w:gridCol w:w="114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2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1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widowControl w:val="false"/>
              <w:jc w:val="center"/>
              <w:rPr>
                <w:color w:val="392C69"/>
                <w:sz w:val="20"/>
              </w:rPr>
            </w:pPr>
            <w:r>
              <w:rPr>
                <w:color w:val="392C69"/>
                <w:sz w:val="20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  <w:sz w:val="20"/>
              </w:rPr>
              <w:t xml:space="preserve">(в ред. </w:t>
            </w:r>
            <w:hyperlink r:id="rId85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color w:val="392C69"/>
                <w:sz w:val="20"/>
              </w:rPr>
              <w:t xml:space="preserve"> Минздрава России от 18.02.2021 N 110н)</w:t>
            </w:r>
          </w:p>
        </w:tc>
        <w:tc>
          <w:tcPr>
            <w:tcW w:w="114" w:type="dxa"/>
            <w:tcBorders/>
            <w:shd w:fill="F4F3F8" w:val="clea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1871"/>
        <w:gridCol w:w="2608"/>
        <w:gridCol w:w="2098"/>
        <w:gridCol w:w="175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86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1011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87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01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1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гнитно-резонансной томографии всего тела, с постоянным магнитом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гнитно-резонансный томограф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14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гнитно-резонансной томографии всего тела, с резистивным магнито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16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гнитно-резонансной томографии всего тела, со сверхпроводящим магнито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59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гнитно-резонансной томографии конечностей, со сверхпроводящим магнитом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sz w:val="20"/>
              </w:rPr>
              <w:t xml:space="preserve">(п. 1 в ред. </w:t>
            </w:r>
            <w:hyperlink r:id="rId88" w:tgtFrame="_blank">
              <w:r>
                <w:rPr>
                  <w:rStyle w:val="InternetLink"/>
                  <w:color w:val="0000FF"/>
                  <w:sz w:val="20"/>
                </w:rPr>
                <w:t>Приказа</w:t>
              </w:r>
            </w:hyperlink>
            <w:r>
              <w:rPr>
                <w:sz w:val="20"/>
              </w:rPr>
              <w:t xml:space="preserve"> Минздрава России от 18.02.2021 N 110н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1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атушка радиочастотная системы магнитно-резонансной томограф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бор магнитных катушек для исследования головы, шеи, спины, органов живота и таза, конечностей, ректальная катушка, катушка для периферической ангиографии, другие катушки по профилю учрежд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012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Лазерная камера сетевая для печати изображений на пленке, стандарт DICOM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54" w:name="P1011"/>
    </w:p>
    <w:p>
      <w:pPr>
        <w:pStyle w:val="ConsPlusNormal"/>
        <w:spacing w:before="200" w:after="0"/>
        <w:ind w:left="0" w:right="0" w:firstLine="540"/>
        <w:jc w:val="both"/>
        <w:rPr/>
      </w:pPr>
      <w:bookmarkEnd w:id="54"/>
      <w:r>
        <w:rPr>
          <w:sz w:val="20"/>
        </w:rPr>
        <w:t xml:space="preserve">&lt;1&gt; </w:t>
      </w:r>
      <w:hyperlink r:id="rId89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55" w:name="P1012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55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 (при наличии в штатном расписании кабинета магнитно-резонансной томографии должности врача-рентгеноло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1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ЕНТГЕНОВСКОЙ ОСТЕОДЕНСИТОМЕТР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рентгеновской остеоденситометрии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либо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требованиям, предусмотренным Квалификационными </w:t>
      </w:r>
      <w:hyperlink r:id="rId90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а также требованиям профессионального </w:t>
      </w:r>
      <w:hyperlink r:id="rId91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92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9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В случае, если анализ результатов рентгенологических денситометрических исследований костной системы, выполненных при оказании плановой первичной медико-санитарной помощи в амбулаторных условиях, проводится в другой медицинской организации, в том числе с применением телемедицинских технологий, целесообразность наличия должности врача-рентгенолога определяется руководителем медицинской организации, исходя из объемов и характера лечебно-диагностической работы, численности обслуживаемого населения, наличия технологических возможностей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94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1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95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1083" w:tgtFrame="_blank">
        <w:r>
          <w:rPr>
            <w:rStyle w:val="InternetLink"/>
            <w:color w:val="0000FF"/>
            <w:sz w:val="20"/>
          </w:rPr>
          <w:t>приложением N 20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1108" w:tgtFrame="_blank">
        <w:r>
          <w:rPr>
            <w:rStyle w:val="InternetLink"/>
            <w:color w:val="0000FF"/>
            <w:sz w:val="20"/>
          </w:rPr>
          <w:t>приложением N 21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ентгенологических исследований костной системы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анализ результатов рентгенологических исследований костной системы и оформление протокола рентгенологического исследования костной системы (при наличии должности врача-рентгенолога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профилактических обследованиях населения с целью своевременного выявления остеопороз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результатов рентгенологических исследований костной системы с данными других диагностических исследований, клиническими и патологоанатомическими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2&gt;, сбор и представление первичных данных о медицинской деятельности для информационных систем в сфере здравоохранения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96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97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56" w:name="P1083"/>
      <w:bookmarkStart w:id="57" w:name="P1083"/>
      <w:bookmarkEnd w:id="57"/>
    </w:p>
    <w:p>
      <w:pPr>
        <w:pStyle w:val="ConsPlusTitle"/>
        <w:jc w:val="center"/>
        <w:rPr>
          <w:sz w:val="20"/>
        </w:rPr>
      </w:pPr>
      <w:bookmarkStart w:id="58" w:name="P1083"/>
      <w:bookmarkEnd w:id="58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РЕНТГЕНОВСКОЙ ОСТЕОДЕНСИТОМЕТР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59" w:name="P1108"/>
      <w:bookmarkStart w:id="60" w:name="P1108"/>
      <w:bookmarkEnd w:id="60"/>
    </w:p>
    <w:p>
      <w:pPr>
        <w:pStyle w:val="ConsPlusTitle"/>
        <w:jc w:val="center"/>
        <w:rPr>
          <w:sz w:val="20"/>
        </w:rPr>
      </w:pPr>
      <w:bookmarkStart w:id="61" w:name="P1108"/>
      <w:bookmarkEnd w:id="61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КАБИНЕТА РЕНТГЕНОВСКОЙ ОСТЕОДЕНСИТОМЕТР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870"/>
        <w:gridCol w:w="2552"/>
        <w:gridCol w:w="2154"/>
        <w:gridCol w:w="1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98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1142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99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ой костной денситометрии, двухэнергетическ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для остеоденситометр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143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тер для печати изображ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62" w:name="P1142"/>
    </w:p>
    <w:p>
      <w:pPr>
        <w:pStyle w:val="ConsPlusNormal"/>
        <w:spacing w:before="200" w:after="0"/>
        <w:ind w:left="0" w:right="0" w:firstLine="540"/>
        <w:jc w:val="both"/>
        <w:rPr/>
      </w:pPr>
      <w:bookmarkEnd w:id="62"/>
      <w:r>
        <w:rPr>
          <w:sz w:val="20"/>
        </w:rPr>
        <w:t xml:space="preserve">&lt;1&gt; </w:t>
      </w:r>
      <w:hyperlink r:id="rId100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63" w:name="P1143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63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 (при наличии в штатном расписании кабинета рентгеновской остеоденситометрии должности врача-рентгеноло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КАБИНЕТА РЕНТГЕНОВСК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ЛЯ ТОПОМЕТР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кабинета рентгеновского для топометрии (далее - Кабинет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Кабинет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, или в качестве структурного подразделения рентгеновского отделения или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Руководство деятельностью Кабинета осуществляет врач-рентгенолог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врача-рентгенолога Кабинета назначается медицинский работник, соответствующий квалификационным требованиям, предусмотренным Квалификационными </w:t>
      </w:r>
      <w:hyperlink r:id="rId101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а также требованиям профессионального </w:t>
      </w:r>
      <w:hyperlink r:id="rId102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03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0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4. На должность рентгенолаборанта Кабинета назначается медицинский работник, соответствующий Квалификационным </w:t>
      </w:r>
      <w:hyperlink r:id="rId105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3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06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Штатную численность Кабинет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1215" w:tgtFrame="_blank">
        <w:r>
          <w:rPr>
            <w:rStyle w:val="InternetLink"/>
            <w:color w:val="0000FF"/>
            <w:sz w:val="20"/>
          </w:rPr>
          <w:t>приложением N 23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6. Кабинет оснащается оборудованием в соответствии с </w:t>
      </w:r>
      <w:hyperlink w:anchor="P1246" w:tgtFrame="_blank">
        <w:r>
          <w:rPr>
            <w:rStyle w:val="InternetLink"/>
            <w:color w:val="0000FF"/>
            <w:sz w:val="20"/>
          </w:rPr>
          <w:t>приложением N 24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7. Основными функциями Кабинет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топометрической подготовки к лучевой терапии в зависимости от вида планируемой лучевой терапии, в том числе вынесение проекций центров полей облучения и, при необходимости, их границ на коже пациент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изготовление центральных срезов через область топометрии в масштаб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формление данных о выполненной топометрической процедуре в медицинской карте пациента, получающего медицинскую помощь в амбулаторных условиях &lt;4&gt;, либо в медицинской карте стационарного больного с указанием области интереса, количества и размеров полей облучения, технологических данных топометрической процедуры, положении пациента, вида иммобилизирующих устройств и прочей информ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4&gt; </w:t>
      </w:r>
      <w:hyperlink r:id="rId10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 с изменениями, внесенными приказом Министерства здравоохранения Российской Федерации от 9 января 2018 г. N 2н (зарегистрирован Министерством юстиции Российской Федерации 4 апреля 2018 г., регистрационный N 506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5&gt;, сбор и представление первичных данных о медицинской деятельности для информационных систем в сфере здравоохранения &lt;6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5&gt; </w:t>
      </w:r>
      <w:hyperlink r:id="rId108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6&gt; </w:t>
      </w:r>
      <w:hyperlink r:id="rId109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64" w:name="P1215"/>
      <w:bookmarkStart w:id="65" w:name="P1215"/>
      <w:bookmarkEnd w:id="65"/>
    </w:p>
    <w:p>
      <w:pPr>
        <w:pStyle w:val="ConsPlusTitle"/>
        <w:jc w:val="center"/>
        <w:rPr>
          <w:sz w:val="20"/>
        </w:rPr>
      </w:pPr>
      <w:bookmarkStart w:id="66" w:name="P1215"/>
      <w:bookmarkEnd w:id="66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КАБИНЕТА РЕНТГЕНОВСКОГО ДЛЯ ТОПОМЕТРИ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женер по медицинскому оборудов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физ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67" w:name="P1246"/>
      <w:bookmarkStart w:id="68" w:name="P1246"/>
      <w:bookmarkEnd w:id="68"/>
    </w:p>
    <w:p>
      <w:pPr>
        <w:pStyle w:val="ConsPlusTitle"/>
        <w:jc w:val="center"/>
        <w:rPr>
          <w:sz w:val="20"/>
        </w:rPr>
      </w:pPr>
      <w:bookmarkStart w:id="69" w:name="P1246"/>
      <w:bookmarkEnd w:id="69"/>
      <w:r>
        <w:rPr>
          <w:sz w:val="20"/>
        </w:rPr>
        <w:t>СТАНДАРТ ОСНАЩЕНИЯ КАБИНЕТА РЕНТГЕНОВСКОГО ДЛЯ ТОПОМЕТРИИ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870"/>
        <w:gridCol w:w="2552"/>
        <w:gridCol w:w="2154"/>
        <w:gridCol w:w="1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10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1290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1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111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291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стационарная общего назначения, аналоговая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нтгеновский компьютерный томограф с дополнительными принадлежностями, оборудованием и пакетом прикладных программ для топометр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стационарная общего назначения, цифрова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291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тер для печати цифровых изображ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оборудования для цифровой рентгенографии или системы для компьютерной радиографии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291" w:tgtFrame="_blank">
              <w:r>
                <w:rPr>
                  <w:rStyle w:val="InternetLink"/>
                  <w:color w:val="0000FF"/>
                  <w:sz w:val="20"/>
                </w:rPr>
                <w:t>&lt;2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7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стоматологической рентгеновской пленк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явочный автомат и комплект дополнительных принадлежностей для обработки изображений на рентгеновской пленке или система для компьютерной радиограф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ого рентгеновского аппара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5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при дневном свете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75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в темной комнате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ых рентгеновских аппарат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70" w:name="P1290"/>
    </w:p>
    <w:p>
      <w:pPr>
        <w:pStyle w:val="ConsPlusNormal"/>
        <w:spacing w:before="200" w:after="0"/>
        <w:ind w:left="0" w:right="0" w:firstLine="540"/>
        <w:jc w:val="both"/>
        <w:rPr/>
      </w:pPr>
      <w:bookmarkEnd w:id="70"/>
      <w:r>
        <w:rPr>
          <w:sz w:val="20"/>
        </w:rPr>
        <w:t xml:space="preserve">&lt;1&gt; </w:t>
      </w:r>
      <w:hyperlink r:id="rId112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71" w:name="P129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71"/>
      <w:r>
        <w:rPr>
          <w:sz w:val="20"/>
        </w:rPr>
        <w:t>&lt;2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РЕНТГЕНОВСКОГО ОТД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рентгеновского отделения (далее - Отделение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Отделение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 или в качестве структурного подразделения центра лучевой диагностики медицинской организации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Отделение организуется при наличии в медицинской организации двух и более рентгеновских кабинетов, в которых используются различные методики рентгенологических исследований: общая рентгенодиагностика, флюорография, маммография, остеоденситометрия, компьютерная томография, магнитно-резонансная томография, а также других кабинетов, создание которых необходимо для обеспечения лечебно-диагностического процесса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Руководство деятельностью Отделения осуществляет заведующий отделением (далее - заведующий Отделением), назначаемый на должность и освобождаемый от должности руководителем медицинской организации, в составе которой оно создано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5. На должность заведующего Отделением назначается медицинский работник, соответствующий Квалификационным </w:t>
      </w:r>
      <w:hyperlink r:id="rId113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(далее - Квалификационные требования) по специальностям "рентгенология" или "ультразвуковая диагностика" или "ради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14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115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7 ноября 2017 г. N 768н "Об утверждении профессионального стандарта "Специалист в области организации здравоохранения и общественного здоровья" (зарегистрирован Министерством юстиции Российской Федерации 29 ноября 2017 г., регистрационный N 4904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На должность врач-рентгенолога Отделения назначается медицинский работник, соответствующий Квалификационным </w:t>
      </w:r>
      <w:hyperlink r:id="rId116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по специальности "рентгенология", а также требованиям профессионального </w:t>
      </w:r>
      <w:hyperlink r:id="rId117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1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6. На должность рентгенолаборанта Отделения назначается медицинский работник, соответствующий Квалификационным </w:t>
      </w:r>
      <w:hyperlink r:id="rId119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к медицинским работникам и фармацевтическим работникам со средним медицинским и фармацевтическим образованием &lt;2&gt; по специальности "рентген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2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7. Штатную численность Отделения устанавливает руководитель медицинской организации, в составе которой оно создано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1367" w:tgtFrame="_blank">
        <w:r>
          <w:rPr>
            <w:rStyle w:val="InternetLink"/>
            <w:color w:val="0000FF"/>
            <w:sz w:val="20"/>
          </w:rPr>
          <w:t>приложением N 26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комендуемые штатные нормативы Отделения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Отделение оснащается оборудованием в соответствии со стандартами оснащения входящих в него кабинетов и </w:t>
      </w:r>
      <w:hyperlink w:anchor="P1412" w:tgtFrame="_blank">
        <w:r>
          <w:rPr>
            <w:rStyle w:val="InternetLink"/>
            <w:color w:val="0000FF"/>
            <w:sz w:val="20"/>
          </w:rPr>
          <w:t>приложением N 27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Основными функциями Отделения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рентгенологических исследований, а также гибридных исследований, в которых рентгенологическое исследование является составной частью комплексного диагностического исследования или медицинского вмешательства, в том числе в сочетании с эндоскопическими, ультразвуковыми, радиологическими и другими видами инструментальны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плексное использование и интеграция различных видов рентгенологических исследований, внедрение диагностических алгоритмов, клинических рекомендаций и протоколов обследования больных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консультативной помощи специалистам клинических подразделений по вопросам рентгенодиагностики заболеваний (состояний)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результатов рентгенологических исследований с данными других диагностических исследований, клиническими и патологоанатомическими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бота по контролю и обеспечению качества проведения рентгенологических исследований, обеспечению радиационной безопасност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1&gt;, сбор и пред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2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2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6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72" w:name="P1367"/>
      <w:bookmarkStart w:id="73" w:name="P1367"/>
      <w:bookmarkEnd w:id="73"/>
    </w:p>
    <w:p>
      <w:pPr>
        <w:pStyle w:val="ConsPlusTitle"/>
        <w:jc w:val="center"/>
        <w:rPr>
          <w:sz w:val="20"/>
        </w:rPr>
      </w:pPr>
      <w:bookmarkStart w:id="74" w:name="P1367"/>
      <w:bookmarkEnd w:id="74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РЕНТГЕНОВСКОГО ОТДЕЛЕНИЯ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Не содержит рекомендуемых штатных нормативов кабинетов, входящих в структуру рентгеновского отделения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Заведующий отделением - врач-специа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одну дежурную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ий физ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одну дежурную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Медицинская сест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таршая медицинская сестра или рентгенолабора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7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75" w:name="P1412"/>
      <w:bookmarkStart w:id="76" w:name="P1412"/>
      <w:bookmarkEnd w:id="76"/>
    </w:p>
    <w:p>
      <w:pPr>
        <w:pStyle w:val="ConsPlusTitle"/>
        <w:jc w:val="center"/>
        <w:rPr>
          <w:sz w:val="20"/>
        </w:rPr>
      </w:pPr>
      <w:bookmarkStart w:id="77" w:name="P1412"/>
      <w:bookmarkEnd w:id="77"/>
      <w:r>
        <w:rPr>
          <w:sz w:val="20"/>
        </w:rPr>
        <w:t>СТАНДАРТ ОСНАЩЕНИЯ РЕНТГЕНОВСКОГО ОТДЕЛЕНИЯ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Не содержит стандартов оснащения кабинетов, входящих в структуру рентгеновского отделения.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870"/>
        <w:gridCol w:w="2552"/>
        <w:gridCol w:w="2154"/>
        <w:gridCol w:w="1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2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1470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2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124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hyperlink w:anchor="P1471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стационарная общего назначения, аналоговая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стационарный с функциями рентгеноскоп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стационарная общего назначения, цифрова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3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стационарная, цифрова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1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флюороскопическая рентгеновская общего назначения стационарная, аналогова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471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передвижная общего назначения, аналоговая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ппарат рентгеновский передвижной палатны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89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ая диагностическая передвижная общего назначения, цифрова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  <w:hyperlink w:anchor="P1471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89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нтер для печати цифровых изображений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на рентгеновский аппарат или систему (при наличии цифрового рентгеновского аппарата или системы для компьютерной радиографии)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19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рмопринтер с диффузией красителя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2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еопринтер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  <w:hyperlink w:anchor="P1471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7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стоматологической рентгеновской пленки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явочный автомат и комплект дополнительных принадлежностей для обработки аналоговых изображений на рентгеновской пленке или система для компьютерной радиографии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ого рентгеновского аппарата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5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при дневном свете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75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шина автоматическая для проявки рентгеновской пленки в темной комнате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общего назнач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теллаж для хранения твердых копий аналоговых изображен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 при наличии аналогового рентгеновского аппарат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78" w:name="P1470"/>
    </w:p>
    <w:p>
      <w:pPr>
        <w:pStyle w:val="ConsPlusNormal"/>
        <w:spacing w:before="200" w:after="0"/>
        <w:ind w:left="0" w:right="0" w:firstLine="540"/>
        <w:jc w:val="both"/>
        <w:rPr/>
      </w:pPr>
      <w:bookmarkEnd w:id="78"/>
      <w:r>
        <w:rPr>
          <w:sz w:val="20"/>
        </w:rPr>
        <w:t xml:space="preserve">&lt;2&gt; </w:t>
      </w:r>
      <w:hyperlink r:id="rId125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79" w:name="P1471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79"/>
      <w:r>
        <w:rPr>
          <w:sz w:val="20"/>
        </w:rPr>
        <w:t>&lt;3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2"/>
        <w:rPr>
          <w:sz w:val="20"/>
        </w:rPr>
      </w:pPr>
      <w:r>
        <w:rPr>
          <w:sz w:val="20"/>
        </w:rPr>
        <w:t>Прочее оборудование (оснащение)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вер для хранения цифровых рентгенов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рентгенолаборанта с персональным компьютером, стандарт DI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8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ЦЕНТРА ЛУЧЕВОЙ ДИАГНОСТИ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ее Правила устанавливают порядок организации деятельности центра лучевой диагностики медицинской организации (далее - Центр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Центр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Центр возглавляет руководитель, назначаемый на должность и освобождаемый от должности учредителем медицинской организации или руководителем медицинской организации в случае, когда Центр организуется как структурное подразделение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4. На должность руководителя Центра назначается медицинский работник, соответствующий квалификационным требованиям, предусмотренным Квалификационными </w:t>
      </w:r>
      <w:hyperlink r:id="rId126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по специальности "рентгенология" или "ультразвуковая диагностика", или "радиология", или "рентгенэндоваскулярные диагностика и лечение" при наличии в составе Центра подразделений соответствующего профиля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2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spacing w:before="200" w:after="0"/>
        <w:ind w:left="0" w:right="0" w:firstLine="540"/>
        <w:jc w:val="both"/>
        <w:rPr/>
      </w:pPr>
      <w:hyperlink r:id="rId128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7 ноября 2017 г. N 768н "Об утверждении профессионального стандарта "Специалист в области организации здравоохранения и общественного здоровья" (зарегистрирован Министерством юстиции Российской Федерации 29 ноября 2017 г., регистрационный N 4904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а должность медицинской сестры Центра назначается медицинский работник, соответствующий квалификационным требованиям, предусмотренным Квалификационными </w:t>
      </w:r>
      <w:hyperlink r:id="rId129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о средним медицинским и фармацевтическим образованием &lt;1&gt; по специальности "сестринское дело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3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10 февраля 2016 г. N 83н "Об утверждении Квалификационных требований к медицинским и фармацевтическим работникам со средним медицинским и фармацевтическим образованием" (зарегистрирован Министерством юстиции Российской Федерации 9 марта 2016 г., регистрационный N 413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6. В структуре Центра рекомендуется предусматривать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вское отделен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 ультразвуков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тделение радиологии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7. Штатную численность Центра устанавливает руководитель медицинской организации, в составе которой он создан, исходя из объема лечебно-диагностической работы, численности обслуживаемого населения и рекомендуемых штатных нормативов, предусмотренных </w:t>
      </w:r>
      <w:hyperlink w:anchor="P1552" w:tgtFrame="_blank">
        <w:r>
          <w:rPr>
            <w:rStyle w:val="InternetLink"/>
            <w:color w:val="0000FF"/>
            <w:sz w:val="20"/>
          </w:rPr>
          <w:t>приложением N 29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комендуемые штатные нормативы Центра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8. Центр оснащается оборудованием в соответствии с </w:t>
      </w:r>
      <w:hyperlink w:anchor="P1580" w:tgtFrame="_blank">
        <w:r>
          <w:rPr>
            <w:rStyle w:val="InternetLink"/>
            <w:color w:val="0000FF"/>
            <w:sz w:val="20"/>
          </w:rPr>
          <w:t>приложением N 30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9. Основными функциями Центр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плексное использование и интеграция различных видов рентгенологических исследований, внедрение диагностических алгоритмов и клинических протоколов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логические профилактические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логические диагностические исследования и медицинские вмешательства под рентгеновским контроле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льтразвуковые исследования, диагностические и профилактически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нтгеновские компьютерно-томографические исследования и магнитно-резонансные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адионуклидные и гибридные (совмещенные радионуклидные, компьютерные томографические и магнитно-резонансные томографические) исследования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онно-методическое и технологическое обеспечение мероприятий, направленных на совершенствование профилактики и раннего выявления социально значим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участие в организации и проведении научно-практических мероприятий по проблемам лучевой диагностик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казание консультативной помощи специалистам клинических подразделений по вопросам рентгенодиагностики заболеваний и поврежде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я результатов рентгенологических исследований с данными других диагностических исследований, клиническими и патологоанатомическими диагнозам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консультаций с применением телемедицинских технолог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плексная организационно-методическая и практическая работа по контролю и обеспечению качества проведения рентгенологических исследований, обеспечению радиационной безопасности, рациональному использованию ресурсов диагностических подразделений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по видам, формам, в сроки и в объеме, которые установлены уполномоченным федеральным органом исполнительной власти &lt;1&gt;, сбор и пред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3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3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29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80" w:name="P1552"/>
      <w:bookmarkStart w:id="81" w:name="P1552"/>
      <w:bookmarkEnd w:id="81"/>
    </w:p>
    <w:p>
      <w:pPr>
        <w:pStyle w:val="ConsPlusTitle"/>
        <w:jc w:val="center"/>
        <w:rPr>
          <w:sz w:val="20"/>
        </w:rPr>
      </w:pPr>
      <w:bookmarkStart w:id="82" w:name="P1552"/>
      <w:bookmarkEnd w:id="82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ЦЕНТРА ЛУЧЕВОЙ ДИАГНОСТИКИ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Не содержит рекомендуемых штатных нормативов кабинетов и рентгенологических отделений, входящих в структуру центра лучевой диагностики.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уководитель центра - врач-специали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Главная медицинская сест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0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83" w:name="P1580"/>
      <w:bookmarkStart w:id="84" w:name="P1580"/>
      <w:bookmarkEnd w:id="84"/>
    </w:p>
    <w:p>
      <w:pPr>
        <w:pStyle w:val="ConsPlusTitle"/>
        <w:jc w:val="center"/>
        <w:rPr>
          <w:sz w:val="20"/>
        </w:rPr>
      </w:pPr>
      <w:bookmarkStart w:id="85" w:name="P1580"/>
      <w:bookmarkEnd w:id="85"/>
      <w:r>
        <w:rPr>
          <w:sz w:val="20"/>
        </w:rPr>
        <w:t>СТАНДАРТ ОСНАЩЕНИЯ ЦЕНТРА ЛУЧЕВОЙ ДИАГНОСТИКИ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&lt;1&gt; Не содержит стандартов оснащения кабинетов и рентгенологических отделений, входящих в структуру центра лучевой диагностики.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870"/>
        <w:gridCol w:w="2552"/>
        <w:gridCol w:w="2154"/>
        <w:gridCol w:w="1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ида номенклатурной </w:t>
            </w:r>
            <w:hyperlink r:id="rId133" w:tgtFrame="_blank">
              <w:r>
                <w:rPr>
                  <w:rStyle w:val="InternetLink"/>
                  <w:color w:val="0000FF"/>
                  <w:sz w:val="20"/>
                </w:rPr>
                <w:t>классификации</w:t>
              </w:r>
            </w:hyperlink>
            <w:r>
              <w:rPr>
                <w:sz w:val="20"/>
              </w:rPr>
              <w:t xml:space="preserve"> медицинских изделий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6724)." \l "P1604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2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аименование вида медицинского изделия в соответствии с номенклатурной </w:t>
            </w:r>
            <w:hyperlink r:id="rId134" w:tgtFrame="_blank">
              <w:r>
                <w:rPr>
                  <w:rStyle w:val="InternetLink"/>
                  <w:color w:val="0000FF"/>
                  <w:sz w:val="20"/>
                </w:rPr>
                <w:t>классификацией</w:t>
              </w:r>
            </w:hyperlink>
            <w:r>
              <w:rPr>
                <w:sz w:val="20"/>
              </w:rPr>
              <w:t xml:space="preserve"> медицинских издел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издел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рентгеновской компьютерной томографии всего т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мпьютерный томограф рентгеновский спиральный с многорядным детектором (многосрезовый), 64 и более срез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hyperlink w:anchor="P1605" w:tgtFrame="_blank">
              <w:r>
                <w:rPr>
                  <w:rStyle w:val="InternetLink"/>
                  <w:color w:val="0000FF"/>
                  <w:sz w:val="20"/>
                </w:rPr>
                <w:t>&lt;3&gt;</w:t>
              </w:r>
            </w:hyperlink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гнитно-резонансной томографии всего тела, со сверхпроводящим магнитом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агнитно-резонансный томограф со сверхпроводящим магнитом, с напряженностью магнитного поля 3.0 Тл и боле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5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истема магнитно-резонансной томографии конечностей, со сверхпроводящим магнитом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86" w:name="P1604"/>
    </w:p>
    <w:p>
      <w:pPr>
        <w:pStyle w:val="ConsPlusNormal"/>
        <w:spacing w:before="200" w:after="0"/>
        <w:ind w:left="0" w:right="0" w:firstLine="540"/>
        <w:jc w:val="both"/>
        <w:rPr/>
      </w:pPr>
      <w:bookmarkEnd w:id="86"/>
      <w:r>
        <w:rPr>
          <w:sz w:val="20"/>
        </w:rPr>
        <w:t xml:space="preserve">&lt;2&gt; </w:t>
      </w:r>
      <w:hyperlink r:id="rId135" w:tgtFrame="_blank">
        <w:r>
          <w:rPr>
            <w:rStyle w:val="InternetLink"/>
            <w:color w:val="0000FF"/>
            <w:sz w:val="20"/>
          </w:rPr>
          <w:t>Часть 2 статьи 38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).</w:t>
      </w:r>
      <w:bookmarkStart w:id="87" w:name="P1605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87"/>
      <w:r>
        <w:rPr>
          <w:sz w:val="20"/>
        </w:rPr>
        <w:t>&lt;3&gt; Необходимо наличие одной из указанных позиц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1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ПРАВИЛ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РГАНИЗАЦИИ ДЕЯТЕЛЬНОСТИ ДИСТАНЦИОННОГО КОНСУЛЬТАТИВНОГО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ЦЕНТРА ЛУЧЕВОЙ ДИАГНОСТИК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1. Настоящие Правила устанавливают порядок организации деятельности дистанционного консультативного центра лучевой диагностики (далее - Центр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2. Центр создается в качестве структурного подразделения медицинской организации или иной организации, осуществляющей медицинскую деятельность (далее - медицинская организация)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3. В Центре ведется работа по организации и осуществлению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дистанционного взаимодействия в том числе с применением телемедицинских технологий в целях анализа результатов рентгенологически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нтроля качества рентгенологических исследований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4. Руководство деятельностью Центром осуществляет руководитель Центра, назначаемый на должность и освобождаемый от должности руководителем медицинской организации, в составе которой он создан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На должность руководителя Центра назначается медицинский работник, соответствующий квалификационным требованиям, предусмотренным Квалификационными </w:t>
      </w:r>
      <w:hyperlink r:id="rId136" w:tgtFrame="_blank">
        <w:r>
          <w:rPr>
            <w:rStyle w:val="InternetLink"/>
            <w:color w:val="0000FF"/>
            <w:sz w:val="20"/>
          </w:rPr>
          <w:t>требованиями</w:t>
        </w:r>
      </w:hyperlink>
      <w:r>
        <w:rPr>
          <w:sz w:val="20"/>
        </w:rPr>
        <w:t xml:space="preserve"> к медицинским и фармацевтическим работникам с высшим образованием по направлению подготовки "Здравоохранение и медицинские науки" &lt;1&gt; (далее - Квалификационные требования) по специальности "рентгенология" или "радиология"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37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здравоохранения Российской Федерации от 8 октября 2015 г. N 707н "Об утверждении Квалификационных требований к медицинским и фармацевтическим работникам с высшим образованием по направлению подготовки "Здравоохранение и медицинские науки" (зарегистрирован Министерством юстиции Российской Федерации 23 октября 2015 г., регистрационный N 39438), с изменениями, внесенными приказом Министерства здравоохранения Российской Федерации от 15 июня 2017 г. N 328н (зарегистрирован Министерством юстиции Российской Федерации 3 июля 2017 г., регистрационный N 4727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5. На должность врача-рентгенолога Центра назначается медицинский работник, соответствующий Квалификационным </w:t>
      </w:r>
      <w:hyperlink r:id="rId138" w:tgtFrame="_blank">
        <w:r>
          <w:rPr>
            <w:rStyle w:val="InternetLink"/>
            <w:color w:val="0000FF"/>
            <w:sz w:val="20"/>
          </w:rPr>
          <w:t>требованиям</w:t>
        </w:r>
      </w:hyperlink>
      <w:r>
        <w:rPr>
          <w:sz w:val="20"/>
        </w:rPr>
        <w:t xml:space="preserve"> по специальности "рентгенология", а также требованиям профессионального </w:t>
      </w:r>
      <w:hyperlink r:id="rId139" w:tgtFrame="_blank">
        <w:r>
          <w:rPr>
            <w:rStyle w:val="InternetLink"/>
            <w:color w:val="0000FF"/>
            <w:sz w:val="20"/>
          </w:rPr>
          <w:t>стандарта</w:t>
        </w:r>
      </w:hyperlink>
      <w:r>
        <w:rPr>
          <w:sz w:val="20"/>
        </w:rPr>
        <w:t xml:space="preserve"> "Врач-рентгенолог" &lt;1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1&gt; </w:t>
      </w:r>
      <w:hyperlink r:id="rId140" w:tgtFrame="_blank">
        <w:r>
          <w:rPr>
            <w:rStyle w:val="InternetLink"/>
            <w:color w:val="0000FF"/>
            <w:sz w:val="20"/>
          </w:rPr>
          <w:t>Приказ</w:t>
        </w:r>
      </w:hyperlink>
      <w:r>
        <w:rPr>
          <w:sz w:val="20"/>
        </w:rPr>
        <w:t xml:space="preserve"> Министерства труда и социальной защиты Российской Федерации от 19 марта 2019 г. N 160н "Об утверждении профессионального стандарта "Врач-рентгенолог" (зарегистрирован Министерством юстиции Российской Федерации 15 апреля 2019 г., регистрационный N 5437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>
          <w:sz w:val="20"/>
        </w:rPr>
        <w:t xml:space="preserve">6. Штатную численность Центра устанавливает руководитель медицинской организации, в составе которой он создан, исходя из объема консультативной и контрольно-экспертной работы и рекомендуемых штатных нормативов, предусмотренных </w:t>
      </w:r>
      <w:hyperlink w:anchor="P1665" w:tgtFrame="_blank">
        <w:r>
          <w:rPr>
            <w:rStyle w:val="InternetLink"/>
            <w:color w:val="0000FF"/>
            <w:sz w:val="20"/>
          </w:rPr>
          <w:t>приложением N 32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Рекомендуемые штатные нормативы Центра не распространяются на медицинские организации частной системы здравоохранения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7. Центр оснащается оборудованием в соответствии с </w:t>
      </w:r>
      <w:hyperlink w:anchor="P1696" w:tgtFrame="_blank">
        <w:r>
          <w:rPr>
            <w:rStyle w:val="InternetLink"/>
            <w:color w:val="0000FF"/>
            <w:sz w:val="20"/>
          </w:rPr>
          <w:t>приложением N 33</w:t>
        </w:r>
      </w:hyperlink>
      <w:r>
        <w:rPr>
          <w:sz w:val="20"/>
        </w:rPr>
        <w:t xml:space="preserve"> к Правилам проведения рентгенологических исследований, утвержденным настоящим приказом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8. Основными функциями Центра являются: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дистанционного взаимодействия медицинских работников между собой с применением телемедицинских технологий в целях обеспечения анализа результатов рентгенологических исследо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комплексная организационно-методическая и практическая работа по контролю и обеспечению качества проведения рентгенологических исследований, рациональному использованию ресурсов диагностических подразделений медицинской организации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я и проведение двойного просмотра результатов массовых профилактических осмотров (скрининга), в том числе с использованием автоматизированных систем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рганизационно-методическое и технологическое обеспечение мероприятий, направленных на совершенствование профилактики и раннего выявления социально значимых заболеваний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выявление и анализ причин расхождений в результатах рентгенологических исследований с разработкой и реализацией мероприятий по обеспечению качеств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обеспечение взаимосвязи и преемственности в работе с другими медицинскими организациями при проведении рентгенологических исследований и контроле их качества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оведение методической работы по вопросам применения телемедицинских технологий и обеспечению качества в рентгенодиагностике;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представление отчетности в установленном порядке &lt;2&gt;, сбор и предоставление первичных данных о медицинской деятельности для информационных систем в сфере здравоохранения &lt;3&gt;.</w:t>
      </w:r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2&gt; </w:t>
      </w:r>
      <w:hyperlink r:id="rId141" w:tgtFrame="_blank">
        <w:r>
          <w:rPr>
            <w:rStyle w:val="InternetLink"/>
            <w:color w:val="0000FF"/>
            <w:sz w:val="20"/>
          </w:rPr>
          <w:t>Пункт 11 части 1 статьи 79</w:t>
        </w:r>
      </w:hyperlink>
      <w:r>
        <w:rPr>
          <w:sz w:val="20"/>
        </w:rPr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9, N 22, ст. 2675) (далее - Федеральный закон от 21 ноября 2011 г. N 323-ФЗ).</w:t>
      </w:r>
    </w:p>
    <w:p>
      <w:pPr>
        <w:pStyle w:val="ConsPlusNormal"/>
        <w:spacing w:before="200" w:after="0"/>
        <w:ind w:left="0" w:right="0" w:firstLine="540"/>
        <w:jc w:val="both"/>
        <w:rPr/>
      </w:pPr>
      <w:r>
        <w:rPr>
          <w:sz w:val="20"/>
        </w:rPr>
        <w:t xml:space="preserve">&lt;3&gt; </w:t>
      </w:r>
      <w:hyperlink r:id="rId142" w:tgtFrame="_blank">
        <w:r>
          <w:rPr>
            <w:rStyle w:val="InternetLink"/>
            <w:color w:val="0000FF"/>
            <w:sz w:val="20"/>
          </w:rPr>
          <w:t>Часть 1 статьи 91</w:t>
        </w:r>
      </w:hyperlink>
      <w:r>
        <w:rPr>
          <w:sz w:val="20"/>
        </w:rPr>
        <w:t xml:space="preserve"> Федерального закона от 21 ноября 2011 г. N 323-ФЗ (Собрание законодательства Российской Федерации, 2011, N 48, ст. 6724; 2017, N 31, ст. 479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2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88" w:name="P1665"/>
      <w:bookmarkStart w:id="89" w:name="P1665"/>
      <w:bookmarkEnd w:id="89"/>
    </w:p>
    <w:p>
      <w:pPr>
        <w:pStyle w:val="ConsPlusTitle"/>
        <w:jc w:val="center"/>
        <w:rPr>
          <w:sz w:val="20"/>
        </w:rPr>
      </w:pPr>
      <w:bookmarkStart w:id="90" w:name="P1665"/>
      <w:bookmarkEnd w:id="90"/>
      <w:r>
        <w:rPr>
          <w:sz w:val="20"/>
        </w:rPr>
        <w:t>РЕКОМЕНДУЕМЫЕ ШТАТНЫЕ НОРМАТИВЫ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ДИСТАНЦИОННОГО КОНСУЛЬТАТИВНОГО ЦЕНТРА ЛУЧЕ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3970"/>
        <w:gridCol w:w="425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должностей в одну смен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Руководитель центра - врач-рентгенолог или врач-ради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Врач-рентгено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Сестра-хозяй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sz w:val="20"/>
              </w:rPr>
            </w:pPr>
            <w:r>
              <w:rPr>
                <w:sz w:val="20"/>
              </w:rPr>
              <w:t>Инженер по автоматизированным системам управления производст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3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91" w:name="P1696"/>
      <w:bookmarkStart w:id="92" w:name="P1696"/>
      <w:bookmarkEnd w:id="92"/>
    </w:p>
    <w:p>
      <w:pPr>
        <w:pStyle w:val="ConsPlusTitle"/>
        <w:jc w:val="center"/>
        <w:rPr>
          <w:sz w:val="20"/>
        </w:rPr>
      </w:pPr>
      <w:bookmarkStart w:id="93" w:name="P1696"/>
      <w:bookmarkEnd w:id="93"/>
      <w:r>
        <w:rPr>
          <w:sz w:val="20"/>
        </w:rPr>
        <w:t>СТАНДАРТ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ОСНАЩЕНИЯ ДИСТАНЦИОННОГО КОНСУЛЬТАТИВНОГО ЦЕНТРА</w:t>
      </w:r>
    </w:p>
    <w:p>
      <w:pPr>
        <w:pStyle w:val="ConsPlusTitle"/>
        <w:jc w:val="center"/>
        <w:rPr>
          <w:sz w:val="20"/>
        </w:rPr>
      </w:pPr>
      <w:r>
        <w:rPr>
          <w:sz w:val="20"/>
        </w:rPr>
        <w:t>ЛУЧЕВОЙ ДИАГНОСТИКИ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9"/>
        <w:gridCol w:w="4253"/>
        <w:gridCol w:w="3969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уемое количество, ш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Автоматизированное рабочее место врача-рентгенолога с пакетом прикладных программ для анализа изображений в формате DICOM; доступ в ЕРИС и/или в информационную систему, на базе которой осуществляется централизованное хранение медицин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ервер для хранения цифровых диагностиче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стема видео-конференц-связ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ерсональный компьютер для управления и администрир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ногофункциональное устрой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стема записи результатов исследований на CD-ди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нтер для печати цифровых медицински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еллажи для хранения цифровых изображений на электронных носителях или твердых копий аналоговых изобра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1"/>
        <w:rPr>
          <w:sz w:val="20"/>
        </w:rPr>
      </w:pPr>
      <w:r>
        <w:rPr>
          <w:sz w:val="20"/>
        </w:rPr>
        <w:t>Приложение N 34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равилам провед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ентгенологических исследований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ым приказо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Министерства здравоохранения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от 9 июня 2020 г. N 560н</w:t>
      </w:r>
    </w:p>
    <w:p>
      <w:pPr>
        <w:pStyle w:val="ConsPlusNormal"/>
        <w:jc w:val="both"/>
        <w:rPr/>
      </w:pPr>
      <w:r>
        <w:rPr/>
      </w:r>
      <w:bookmarkStart w:id="94" w:name="P1740"/>
      <w:bookmarkStart w:id="95" w:name="P1740"/>
      <w:bookmarkEnd w:id="95"/>
    </w:p>
    <w:p>
      <w:pPr>
        <w:pStyle w:val="ConsPlusNormal"/>
        <w:jc w:val="center"/>
        <w:rPr>
          <w:sz w:val="20"/>
        </w:rPr>
      </w:pPr>
      <w:bookmarkStart w:id="96" w:name="P1740"/>
      <w:bookmarkEnd w:id="96"/>
      <w:r>
        <w:rPr>
          <w:sz w:val="20"/>
        </w:rPr>
        <w:t>Форма протокола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рентгенологического исследования (рентгенологического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исследования легких (флюорографии), рентгенологического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исследования молочных желез (маммографии),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рентгенологического исследования зубочелюстной системы,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рентгеновского компьютерно-томографического исследования,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магнитно-резонансного исследования, рентгенологического</w:t>
      </w:r>
    </w:p>
    <w:p>
      <w:pPr>
        <w:pStyle w:val="ConsPlusNormal"/>
        <w:jc w:val="center"/>
        <w:rPr>
          <w:sz w:val="20"/>
        </w:rPr>
      </w:pPr>
      <w:r>
        <w:rPr>
          <w:sz w:val="20"/>
        </w:rPr>
        <w:t>исследования костной системы (рентгеновской</w:t>
      </w:r>
    </w:p>
    <w:p>
      <w:pPr>
        <w:pStyle w:val="ConsPlusNormal"/>
        <w:jc w:val="center"/>
        <w:rPr/>
      </w:pPr>
      <w:r>
        <w:rPr>
          <w:sz w:val="20"/>
        </w:rPr>
        <w:t xml:space="preserve">остеоденситометрии) </w:t>
      </w:r>
      <w:hyperlink w:anchor="P1810" w:tgtFrame="_blank">
        <w:r>
          <w:rPr>
            <w:rStyle w:val="InternetLink"/>
            <w:color w:val="0000FF"/>
            <w:sz w:val="20"/>
          </w:rPr>
          <w:t>&lt;1&gt;</w:t>
        </w:r>
      </w:hyperlink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3230"/>
        <w:gridCol w:w="221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звание медицинской организации, адрес ее местонахожден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роведения исследования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нные о пациент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чество (при наличии)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л (М/Ж)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 (ДД/ММ/ГГГГ)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Номер медицинской карты пациента </w:t>
            </w:r>
            <w:r>
              <w:fldChar w:fldCharType="begin"/>
            </w:r>
            <w:r>
              <w:rPr>
                <w:rStyle w:val="InternetLink"/>
                <w:sz w:val="20"/>
                <w:color w:val="0000FF"/>
              </w:rPr>
              <w:instrText xml:space="preserve"> HYPERLINK "../../%D0%A3%D0%A2%D0%92%D0%95%D0%A0%D0%96%D0%94%D0%95%D0%9D%D0%9D%D0%AB%D0%95%20%D0%98%D0%9D%D0%AB%D0%95%20%D0%9F%D0%9E%D0%A0%D0%AF%D0%94%D0%9A%D0%98%20%D0%9E%D0%9A%D0%90%D0%97%D0%90%D0%9D%D0%98%D0%AF%20%D0%9C%D0%95%D0%94%D0%9F%D0%9E%D0%9C%D0%9E%D0%A9%D0%98/%D1%84%D0%B5..." \l "P1811" \n _blank</w:instrText>
            </w:r>
            <w:r>
              <w:rPr>
                <w:rStyle w:val="InternetLink"/>
                <w:sz w:val="20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0"/>
              </w:rPr>
              <w:t>&lt;2&gt;</w:t>
            </w:r>
            <w:r>
              <w:rPr>
                <w:rStyle w:val="InternetLink"/>
                <w:sz w:val="20"/>
                <w:color w:val="0000FF"/>
              </w:rPr>
              <w:fldChar w:fldCharType="end"/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Цель исследован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sz w:val="20"/>
              </w:rPr>
              <w:t xml:space="preserve">Причина обращения или диагноз в соответствии с </w:t>
            </w:r>
            <w:hyperlink r:id="rId143" w:tgtFrame="_blank">
              <w:r>
                <w:rPr>
                  <w:rStyle w:val="InternetLink"/>
                  <w:color w:val="0000FF"/>
                  <w:sz w:val="20"/>
                </w:rPr>
                <w:t>МКБ-10</w:t>
              </w:r>
            </w:hyperlink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ервичное/вторичное исследование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раткий анамнез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 рентгенологического исследования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натомическая область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 особенности рентгенологической диагностической системы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дицинского оборудования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отокол исследования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Эффективная доза (при наличии)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граничения визуализации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трастный лекарственный препарат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ероральный (название, дозировка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нутривенный (название, дозировка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Аллергическая реакция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робное описание результатов проведенного рентгенологического исследования</w:t>
            </w:r>
          </w:p>
        </w:tc>
      </w:tr>
      <w:tr>
        <w:trPr/>
        <w:tc>
          <w:tcPr>
            <w:tcW w:w="90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аключение по результатам рентгенологического исследования (с интерпретацией результатов с указанием: стандартизированных шкал оценки результатов; рентгенологических признаков: заболеваний (болезней), травм, физиологических или патологических состояний, врожденных пороков развития, неспецифических изменений, заболеваний и состояний, которые позволяют сформировать дифференциально-диагностический ряд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комендации по дополнительному или контрольному обследованию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(при наличии) медицинского работни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0"/>
        </w:rPr>
      </w:pPr>
      <w:r>
        <w:rPr>
          <w:sz w:val="20"/>
        </w:rPr>
        <w:t>--------------------------------</w:t>
      </w:r>
      <w:bookmarkStart w:id="97" w:name="P1810"/>
    </w:p>
    <w:p>
      <w:pPr>
        <w:pStyle w:val="ConsPlusNormal"/>
        <w:spacing w:before="200" w:after="0"/>
        <w:ind w:left="0" w:right="0" w:firstLine="540"/>
        <w:jc w:val="both"/>
        <w:rPr>
          <w:sz w:val="20"/>
        </w:rPr>
      </w:pPr>
      <w:bookmarkEnd w:id="97"/>
      <w:r>
        <w:rPr>
          <w:sz w:val="20"/>
        </w:rPr>
        <w:t>&lt;1&gt; Указывается вид проведенного исследования.</w:t>
      </w:r>
      <w:bookmarkStart w:id="98" w:name="P1811"/>
    </w:p>
    <w:p>
      <w:pPr>
        <w:pStyle w:val="ConsPlusNormal"/>
        <w:spacing w:before="200" w:after="0"/>
        <w:ind w:left="0" w:right="0" w:firstLine="540"/>
        <w:jc w:val="both"/>
        <w:rPr/>
      </w:pPr>
      <w:bookmarkEnd w:id="98"/>
      <w:r>
        <w:rPr>
          <w:sz w:val="20"/>
        </w:rPr>
        <w:t>&lt;2&gt; Номер медицинской карты стационарного больного или медицинской карты пациента, получающего медицинскую помощь в амбулаторных условиях (</w:t>
      </w:r>
      <w:hyperlink r:id="rId144" w:tgtFrame="_blank">
        <w:r>
          <w:rPr>
            <w:rStyle w:val="InternetLink"/>
            <w:color w:val="0000FF"/>
            <w:sz w:val="20"/>
          </w:rPr>
          <w:t>форма N 025/у</w:t>
        </w:r>
      </w:hyperlink>
      <w:r>
        <w:rPr>
          <w:sz w:val="20"/>
        </w:rPr>
        <w:t>, утвержденная приказом Министерства здравоохранения Российской Федерации от 15 декабря 2014 г. N 834н "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" (зарегистрирован Министерством юстиции Российской Федерации 20 февраля 2015 г., регистрационный N 36160), с изменениями, внесенными приказом Министерства здравоохранения Российской Федерации от 9 января 2018 г. N 2н (зарегистрирован Министерством юстиции Российской Федерации 4 апреля 2018 г., регистрационный N 50614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/>
      </w:pPr>
      <w:r>
        <w:rPr/>
      </w:r>
    </w:p>
    <w:sectPr>
      <w:headerReference w:type="default" r:id="rId145"/>
      <w:headerReference w:type="first" r:id="rId146"/>
      <w:footerReference w:type="default" r:id="rId147"/>
      <w:footerReference w:type="first" r:id="rId148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3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402"/>
      <w:gridCol w:w="3402"/>
      <w:gridCol w:w="3403"/>
    </w:tblGrid>
    <w:tr>
      <w:trPr>
        <w:trHeight w:val="1663" w:hRule="exact"/>
      </w:trPr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02" w:type="dxa"/>
          <w:tcBorders/>
          <w:vAlign w:val="center"/>
        </w:tcPr>
        <w:p>
          <w:pPr>
            <w:pStyle w:val="ConsPlusNormal"/>
            <w:widowControl w:val="false"/>
            <w:jc w:val="center"/>
            <w:rPr>
              <w:rFonts w:ascii="Tahoma" w:hAnsi="Tahoma" w:cs="Tahoma"/>
            </w:rPr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403" w:type="dxa"/>
          <w:tcBorders/>
          <w:vAlign w:val="center"/>
        </w:tcPr>
        <w:p>
          <w:pPr>
            <w:pStyle w:val="ConsPlusNormal"/>
            <w:widowControl w:val="false"/>
            <w:jc w:val="right"/>
            <w:rPr>
              <w:sz w:val="2"/>
              <w:szCs w:val="2"/>
            </w:rPr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3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9.06.2020 N 560н</w:t>
            <w:br/>
            <w:t>(ред. от 18.02.2021)</w:t>
            <w:br/>
            <w:t>"Об утверждении Правил проведения рентгенологических и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103"/>
      <w:gridCol w:w="5104"/>
    </w:tblGrid>
    <w:tr>
      <w:trPr>
        <w:trHeight w:val="1683" w:hRule="exact"/>
      </w:trPr>
      <w:tc>
        <w:tcPr>
          <w:tcW w:w="5103" w:type="dxa"/>
          <w:tcBorders/>
          <w:vAlign w:val="center"/>
        </w:tcPr>
        <w:p>
          <w:pPr>
            <w:pStyle w:val="ConsPlusNormal"/>
            <w:widowControl w:val="false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Приказ Минздрава России от 09.06.2020 N 560н</w:t>
            <w:br/>
            <w:t>(ред. от 18.02.2021)</w:t>
            <w:br/>
            <w:t>"Об утверждении Правил проведения рентгенологических и...</w:t>
          </w:r>
        </w:p>
      </w:tc>
      <w:tc>
        <w:tcPr>
          <w:tcW w:w="5104" w:type="dxa"/>
          <w:tcBorders/>
          <w:vAlign w:val="center"/>
        </w:tcPr>
        <w:p>
          <w:pPr>
            <w:pStyle w:val="ConsPlusNormal"/>
            <w:widowControl w:val="false"/>
            <w:jc w:val="right"/>
            <w:rPr/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 w:tgtFrame="_blank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20.03.2022</w:t>
          </w:r>
        </w:p>
      </w:tc>
    </w:tr>
  </w:tbl>
  <w:p>
    <w:pPr>
      <w:pStyle w:val="ConsPlus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NSimSun" w:cs="Mangal"/>
      <w:color w:val="auto"/>
      <w:kern w:val="2"/>
      <w:sz w:val="22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NSimSun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ahoma" w:hAnsi="Tahoma" w:eastAsia="NSimSun" w:cs="Tahoma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/>
    <w:rPr/>
  </w:style>
  <w:style w:type="paragraph" w:styleId="Footer">
    <w:name w:val="Footer"/>
    <w:basedOn w:val="Style17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consultantplus://offline/ref=C271D9FA5E156750470D018E2DD760534F717AECEFFAF639BC6D458F6648003CFCC2A1D77DC3515F64593DC9FF6C74CFF35D10883344A900E9U5Q" TargetMode="External"/><Relationship Id="rId6" Type="http://schemas.openxmlformats.org/officeDocument/2006/relationships/hyperlink" Target="consultantplus://offline/ref=C271D9FA5E156750470D018E2DD760534F717AEEE0FBF639BC6D458F6648003CFCC2A1D77DC2505C6A593DC9FF6C74CFF35D10883344A900E9U5Q" TargetMode="External"/><Relationship Id="rId7" Type="http://schemas.openxmlformats.org/officeDocument/2006/relationships/hyperlink" Target="consultantplus://offline/ref=C271D9FA5E156750470D018E2DD760534F717AECEFFAF639BC6D458F6648003CFCC2A1D77DC3515F64593DC9FF6C74CFF35D10883344A900E9U5Q" TargetMode="External"/><Relationship Id="rId8" Type="http://schemas.openxmlformats.org/officeDocument/2006/relationships/hyperlink" Target="consultantplus://offline/ref=C271D9FA5E156750470D018E2DD760534F717AECEFFAF639BC6D458F6648003CFCC2A1D77DC3515F6A593DC9FF6C74CFF35D10883344A900E9U5Q" TargetMode="External"/><Relationship Id="rId9" Type="http://schemas.openxmlformats.org/officeDocument/2006/relationships/hyperlink" Target="consultantplus://offline/ref=C271D9FA5E156750470D018E2DD760534F7C71ECE4FDF639BC6D458F6648003CFCC2A1DF7AC15A0B33163C95B93967CDF05D128B2FE4U4Q" TargetMode="External"/><Relationship Id="rId10" Type="http://schemas.openxmlformats.org/officeDocument/2006/relationships/hyperlink" Target="consultantplus://offline/ref=C271D9FA5E156750470D018E2DD760534F7C71ECE4FDF639BC6D458F6648003CEEC2F9DB7FC34F5F614C6B98B9E3UBQ" TargetMode="External"/><Relationship Id="rId11" Type="http://schemas.openxmlformats.org/officeDocument/2006/relationships/hyperlink" Target="consultantplus://offline/ref=C271D9FA5E156750470D018E2DD760534E717EEFEFF4F639BC6D458F6648003CEEC2F9DB7FC34F5F614C6B98B9E3UBQ" TargetMode="External"/><Relationship Id="rId12" Type="http://schemas.openxmlformats.org/officeDocument/2006/relationships/hyperlink" Target="consultantplus://offline/ref=C271D9FA5E156750470D018E2DD760534F717AEEE0FBF639BC6D458F6648003CFCC2A1D77DC3535861593DC9FF6C74CFF35D10883344A900E9U5Q" TargetMode="External"/><Relationship Id="rId13" Type="http://schemas.openxmlformats.org/officeDocument/2006/relationships/hyperlink" Target="consultantplus://offline/ref=C271D9FA5E156750470D018E2DD760534F717AEEE0FBF639BC6D458F6648003CFCC2A1D479CA5A0B33163C95B93967CDF05D128B2FE4U4Q" TargetMode="External"/><Relationship Id="rId14" Type="http://schemas.openxmlformats.org/officeDocument/2006/relationships/hyperlink" Target="consultantplus://offline/ref=C271D9FA5E156750470D018E2DD760534F7F70EFE5FAF639BC6D458F6648003CEEC2F9DB7FC34F5F614C6B98B9E3UBQ" TargetMode="External"/><Relationship Id="rId15" Type="http://schemas.openxmlformats.org/officeDocument/2006/relationships/hyperlink" Target="consultantplus://offline/ref=C271D9FA5E156750470D08972AD760534B7A78E2EFFDF639BC6D458F6648003CEEC2F9DB7FC34F5F614C6B98B9E3UBQ" TargetMode="External"/><Relationship Id="rId16" Type="http://schemas.openxmlformats.org/officeDocument/2006/relationships/hyperlink" Target="consultantplus://offline/ref=C271D9FA5E156750470D018E2DD760534F7F70EFE5FAF639BC6D458F6648003CEEC2F9DB7FC34F5F614C6B98B9E3UBQ" TargetMode="External"/><Relationship Id="rId17" Type="http://schemas.openxmlformats.org/officeDocument/2006/relationships/hyperlink" Target="../../&#1059;&#1058;&#1042;&#1045;&#1056;&#1046;&#1044;&#1045;&#1053;&#1053;&#1067;&#1045;%20&#1048;&#1053;&#1067;&#1045;%20&#1055;&#1054;&#1056;&#1071;&#1044;&#1050;&#1048;%20&#1054;&#1050;&#1040;&#1047;&#1040;&#1053;&#1048;&#1071;%20&#1052;&#1045;&#1044;&#1055;&#1054;&#1052;&#1054;&#1065;&#1048;/%7B&#1050;&#1086;&#1085;&#1089;&#1091;&#1083;&#1100;&#1090;&#1072;&#1085;&#1090;&#1055;&#1083;&#1102;&#1089;%7D" TargetMode="External"/><Relationship Id="rId18" Type="http://schemas.openxmlformats.org/officeDocument/2006/relationships/hyperlink" Target="consultantplus://offline/ref=C271D9FA5E156750470D018E2DD760534F717AECEFFAF639BC6D458F6648003CFCC2A1D77DC3515E61593DC9FF6C74CFF35D10883344A900E9U5Q" TargetMode="External"/><Relationship Id="rId19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20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21" Type="http://schemas.openxmlformats.org/officeDocument/2006/relationships/hyperlink" Target="consultantplus://offline/ref=C271D9FA5E156750470D018E2DD760534F7F7AE3EFFAF639BC6D458F6648003CEEC2F9DB7FC34F5F614C6B98B9E3UBQ" TargetMode="External"/><Relationship Id="rId22" Type="http://schemas.openxmlformats.org/officeDocument/2006/relationships/hyperlink" Target="consultantplus://offline/ref=C271D9FA5E156750470D018E2DD760534F7B7BE2EEF4F639BC6D458F6648003CEEC2F9DB7FC34F5F614C6B98B9E3UBQ" TargetMode="External"/><Relationship Id="rId23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24" Type="http://schemas.openxmlformats.org/officeDocument/2006/relationships/hyperlink" Target="consultantplus://offline/ref=C271D9FA5E156750470D018E2DD760534D707CE9E3F5F639BC6D458F6648003CEEC2F9DB7FC34F5F614C6B98B9E3UBQ" TargetMode="External"/><Relationship Id="rId25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26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27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28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29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30" Type="http://schemas.openxmlformats.org/officeDocument/2006/relationships/hyperlink" Target="consultantplus://offline/ref=C271D9FA5E156750470D018E2DD760534F7F7AE3EFFAF639BC6D458F6648003CEEC2F9DB7FC34F5F614C6B98B9E3UBQ" TargetMode="External"/><Relationship Id="rId31" Type="http://schemas.openxmlformats.org/officeDocument/2006/relationships/hyperlink" Target="consultantplus://offline/ref=C271D9FA5E156750470D018E2DD760534F7B7BE2EEF4F639BC6D458F6648003CEEC2F9DB7FC34F5F614C6B98B9E3UBQ" TargetMode="External"/><Relationship Id="rId32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33" Type="http://schemas.openxmlformats.org/officeDocument/2006/relationships/hyperlink" Target="consultantplus://offline/ref=C271D9FA5E156750470D018E2DD760534D707CE9E3F5F639BC6D458F6648003CEEC2F9DB7FC34F5F614C6B98B9E3UBQ" TargetMode="External"/><Relationship Id="rId34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35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36" Type="http://schemas.openxmlformats.org/officeDocument/2006/relationships/hyperlink" Target="consultantplus://offline/ref=C271D9FA5E156750470D018E2DD760534F7C70ECE0F8F639BC6D458F6648003CFCC2A1D47697001B375F6B98A5397AD3F14312E8U9Q" TargetMode="External"/><Relationship Id="rId37" Type="http://schemas.openxmlformats.org/officeDocument/2006/relationships/hyperlink" Target="consultantplus://offline/ref=C271D9FA5E156750470D018E2DD760534F7C70ECE0F8F639BC6D458F6648003CFCC2A1D47697001B375F6B98A5397AD3F14312E8U9Q" TargetMode="External"/><Relationship Id="rId38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39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40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41" Type="http://schemas.openxmlformats.org/officeDocument/2006/relationships/hyperlink" Target="consultantplus://offline/ref=C271D9FA5E156750470D018E2DD760534F7F7AE3EFFAF639BC6D458F6648003CEEC2F9DB7FC34F5F614C6B98B9E3UBQ" TargetMode="External"/><Relationship Id="rId42" Type="http://schemas.openxmlformats.org/officeDocument/2006/relationships/hyperlink" Target="consultantplus://offline/ref=C271D9FA5E156750470D018E2DD760534F7B7BE2EEF4F639BC6D458F6648003CEEC2F9DB7FC34F5F614C6B98B9E3UBQ" TargetMode="External"/><Relationship Id="rId43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44" Type="http://schemas.openxmlformats.org/officeDocument/2006/relationships/hyperlink" Target="consultantplus://offline/ref=C271D9FA5E156750470D018E2DD760534D707CE9E3F5F639BC6D458F6648003CEEC2F9DB7FC34F5F614C6B98B9E3UBQ" TargetMode="External"/><Relationship Id="rId45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46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47" Type="http://schemas.openxmlformats.org/officeDocument/2006/relationships/hyperlink" Target="consultantplus://offline/ref=C271D9FA5E156750470D018E2DD760534F7C70ECE0F8F639BC6D458F6648003CFCC2A1D47697001B375F6B98A5397AD3F14312E8U9Q" TargetMode="External"/><Relationship Id="rId48" Type="http://schemas.openxmlformats.org/officeDocument/2006/relationships/hyperlink" Target="consultantplus://offline/ref=C271D9FA5E156750470D018E2DD760534F7C70ECE0F8F639BC6D458F6648003CFCC2A1D47697001B375F6B98A5397AD3F14312E8U9Q" TargetMode="External"/><Relationship Id="rId49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50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51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52" Type="http://schemas.openxmlformats.org/officeDocument/2006/relationships/hyperlink" Target="consultantplus://offline/ref=C271D9FA5E156750470D018E2DD760534F7F7AE3EFFAF639BC6D458F6648003CEEC2F9DB7FC34F5F614C6B98B9E3UBQ" TargetMode="External"/><Relationship Id="rId53" Type="http://schemas.openxmlformats.org/officeDocument/2006/relationships/hyperlink" Target="consultantplus://offline/ref=C271D9FA5E156750470D018E2DD760534F7B7BE2EEF4F639BC6D458F6648003CEEC2F9DB7FC34F5F614C6B98B9E3UBQ" TargetMode="External"/><Relationship Id="rId54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55" Type="http://schemas.openxmlformats.org/officeDocument/2006/relationships/hyperlink" Target="consultantplus://offline/ref=C271D9FA5E156750470D018E2DD760534D707CE9E3F5F639BC6D458F6648003CEEC2F9DB7FC34F5F614C6B98B9E3UBQ" TargetMode="External"/><Relationship Id="rId56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57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58" Type="http://schemas.openxmlformats.org/officeDocument/2006/relationships/hyperlink" Target="consultantplus://offline/ref=C271D9FA5E156750470D018E2DD760534F717AECEFFAF639BC6D458F6648003CFCC2A1D77DC3515E67593DC9FF6C74CFF35D10883344A900E9U5Q" TargetMode="External"/><Relationship Id="rId59" Type="http://schemas.openxmlformats.org/officeDocument/2006/relationships/hyperlink" Target="consultantplus://offline/ref=C271D9FA5E156750470D018E2DD760534F7C70ECE0F8F639BC6D458F6648003CFCC2A1D47697001B375F6B98A5397AD3F14312E8U9Q" TargetMode="External"/><Relationship Id="rId60" Type="http://schemas.openxmlformats.org/officeDocument/2006/relationships/hyperlink" Target="consultantplus://offline/ref=C271D9FA5E156750470D018E2DD760534F7C70ECE0F8F639BC6D458F6648003CFCC2A1D47697001B375F6B98A5397AD3F14312E8U9Q" TargetMode="External"/><Relationship Id="rId61" Type="http://schemas.openxmlformats.org/officeDocument/2006/relationships/hyperlink" Target="consultantplus://offline/ref=C271D9FA5E156750470D018E2DD760534F717AECEFFAF639BC6D458F6648003CFCC2A1D77DC3515E64593DC9FF6C74CFF35D10883344A900E9U5Q" TargetMode="External"/><Relationship Id="rId62" Type="http://schemas.openxmlformats.org/officeDocument/2006/relationships/hyperlink" Target="consultantplus://offline/ref=C271D9FA5E156750470D018E2DD760534F717AECEFFAF639BC6D458F6648003CFCC2A1D77DC3515B64593DC9FF6C74CFF35D10883344A900E9U5Q" TargetMode="External"/><Relationship Id="rId63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64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65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66" Type="http://schemas.openxmlformats.org/officeDocument/2006/relationships/hyperlink" Target="consultantplus://offline/ref=C271D9FA5E156750470D018E2DD760534F7F7AE3EFFAF639BC6D458F6648003CEEC2F9DB7FC34F5F614C6B98B9E3UBQ" TargetMode="External"/><Relationship Id="rId67" Type="http://schemas.openxmlformats.org/officeDocument/2006/relationships/hyperlink" Target="consultantplus://offline/ref=C271D9FA5E156750470D018E2DD760534F7B7BE2EEF4F639BC6D458F6648003CEEC2F9DB7FC34F5F614C6B98B9E3UBQ" TargetMode="External"/><Relationship Id="rId68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69" Type="http://schemas.openxmlformats.org/officeDocument/2006/relationships/hyperlink" Target="consultantplus://offline/ref=C271D9FA5E156750470D018E2DD760534D707CE9E3F5F639BC6D458F6648003CEEC2F9DB7FC34F5F614C6B98B9E3UBQ" TargetMode="External"/><Relationship Id="rId70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71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72" Type="http://schemas.openxmlformats.org/officeDocument/2006/relationships/hyperlink" Target="consultantplus://offline/ref=C271D9FA5E156750470D018E2DD760534F717AECEFFAF639BC6D458F6648003CFCC2A1D77DC3515B6B593DC9FF6C74CFF35D10883344A900E9U5Q" TargetMode="External"/><Relationship Id="rId73" Type="http://schemas.openxmlformats.org/officeDocument/2006/relationships/hyperlink" Target="consultantplus://offline/ref=C271D9FA5E156750470D018E2DD760534F7C70ECE0F8F639BC6D458F6648003CFCC2A1D47697001B375F6B98A5397AD3F14312E8U9Q" TargetMode="External"/><Relationship Id="rId74" Type="http://schemas.openxmlformats.org/officeDocument/2006/relationships/hyperlink" Target="consultantplus://offline/ref=C271D9FA5E156750470D018E2DD760534F7C70ECE0F8F639BC6D458F6648003CFCC2A1D47697001B375F6B98A5397AD3F14312E8U9Q" TargetMode="External"/><Relationship Id="rId75" Type="http://schemas.openxmlformats.org/officeDocument/2006/relationships/hyperlink" Target="consultantplus://offline/ref=C271D9FA5E156750470D018E2DD760534F717AECEFFAF639BC6D458F6648003CFCC2A1D77DC3515A62593DC9FF6C74CFF35D10883344A900E9U5Q" TargetMode="External"/><Relationship Id="rId76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77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78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79" Type="http://schemas.openxmlformats.org/officeDocument/2006/relationships/hyperlink" Target="consultantplus://offline/ref=C271D9FA5E156750470D018E2DD760534F7F7AE3EFFAF639BC6D458F6648003CEEC2F9DB7FC34F5F614C6B98B9E3UBQ" TargetMode="External"/><Relationship Id="rId80" Type="http://schemas.openxmlformats.org/officeDocument/2006/relationships/hyperlink" Target="consultantplus://offline/ref=C271D9FA5E156750470D018E2DD760534F7B7BE2EEF4F639BC6D458F6648003CEEC2F9DB7FC34F5F614C6B98B9E3UBQ" TargetMode="External"/><Relationship Id="rId81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82" Type="http://schemas.openxmlformats.org/officeDocument/2006/relationships/hyperlink" Target="consultantplus://offline/ref=C271D9FA5E156750470D018E2DD760534D707CE9E3F5F639BC6D458F6648003CEEC2F9DB7FC34F5F614C6B98B9E3UBQ" TargetMode="External"/><Relationship Id="rId83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84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85" Type="http://schemas.openxmlformats.org/officeDocument/2006/relationships/hyperlink" Target="consultantplus://offline/ref=C271D9FA5E156750470D018E2DD760534F717AECEFFAF639BC6D458F6648003CFCC2A1D77DC3515960593DC9FF6C74CFF35D10883344A900E9U5Q" TargetMode="External"/><Relationship Id="rId86" Type="http://schemas.openxmlformats.org/officeDocument/2006/relationships/hyperlink" Target="consultantplus://offline/ref=C271D9FA5E156750470D018E2DD760534F7C70ECE0F8F639BC6D458F6648003CFCC2A1D47697001B375F6B98A5397AD3F14312E8U9Q" TargetMode="External"/><Relationship Id="rId87" Type="http://schemas.openxmlformats.org/officeDocument/2006/relationships/hyperlink" Target="consultantplus://offline/ref=C271D9FA5E156750470D018E2DD760534F7C70ECE0F8F639BC6D458F6648003CFCC2A1D47697001B375F6B98A5397AD3F14312E8U9Q" TargetMode="External"/><Relationship Id="rId88" Type="http://schemas.openxmlformats.org/officeDocument/2006/relationships/hyperlink" Target="consultantplus://offline/ref=C271D9FA5E156750470D018E2DD760534F717AECEFFAF639BC6D458F6648003CFCC2A1D77DC3515961593DC9FF6C74CFF35D10883344A900E9U5Q" TargetMode="External"/><Relationship Id="rId89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90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91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92" Type="http://schemas.openxmlformats.org/officeDocument/2006/relationships/hyperlink" Target="consultantplus://offline/ref=C271D9FA5E156750470D018E2DD760534F7F7AE3EFFAF639BC6D458F6648003CEEC2F9DB7FC34F5F614C6B98B9E3UBQ" TargetMode="External"/><Relationship Id="rId93" Type="http://schemas.openxmlformats.org/officeDocument/2006/relationships/hyperlink" Target="consultantplus://offline/ref=C271D9FA5E156750470D018E2DD760534F7B7BE2EEF4F639BC6D458F6648003CEEC2F9DB7FC34F5F614C6B98B9E3UBQ" TargetMode="External"/><Relationship Id="rId94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95" Type="http://schemas.openxmlformats.org/officeDocument/2006/relationships/hyperlink" Target="consultantplus://offline/ref=C271D9FA5E156750470D018E2DD760534D707CE9E3F5F639BC6D458F6648003CEEC2F9DB7FC34F5F614C6B98B9E3UBQ" TargetMode="External"/><Relationship Id="rId96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97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98" Type="http://schemas.openxmlformats.org/officeDocument/2006/relationships/hyperlink" Target="consultantplus://offline/ref=C271D9FA5E156750470D018E2DD760534F7C70ECE0F8F639BC6D458F6648003CFCC2A1D47697001B375F6B98A5397AD3F14312E8U9Q" TargetMode="External"/><Relationship Id="rId99" Type="http://schemas.openxmlformats.org/officeDocument/2006/relationships/hyperlink" Target="consultantplus://offline/ref=C271D9FA5E156750470D018E2DD760534F7C70ECE0F8F639BC6D458F6648003CFCC2A1D47697001B375F6B98A5397AD3F14312E8U9Q" TargetMode="External"/><Relationship Id="rId100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101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102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103" Type="http://schemas.openxmlformats.org/officeDocument/2006/relationships/hyperlink" Target="consultantplus://offline/ref=C271D9FA5E156750470D018E2DD760534F7F7AE3EFFAF639BC6D458F6648003CEEC2F9DB7FC34F5F614C6B98B9E3UBQ" TargetMode="External"/><Relationship Id="rId104" Type="http://schemas.openxmlformats.org/officeDocument/2006/relationships/hyperlink" Target="consultantplus://offline/ref=C271D9FA5E156750470D018E2DD760534F7B7BE2EEF4F639BC6D458F6648003CEEC2F9DB7FC34F5F614C6B98B9E3UBQ" TargetMode="External"/><Relationship Id="rId105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106" Type="http://schemas.openxmlformats.org/officeDocument/2006/relationships/hyperlink" Target="consultantplus://offline/ref=C271D9FA5E156750470D018E2DD760534D707CE9E3F5F639BC6D458F6648003CEEC2F9DB7FC34F5F614C6B98B9E3UBQ" TargetMode="External"/><Relationship Id="rId107" Type="http://schemas.openxmlformats.org/officeDocument/2006/relationships/hyperlink" Target="consultantplus://offline/ref=C271D9FA5E156750470D018E2DD760534F7F70EFE5FAF639BC6D458F6648003CEEC2F9DB7FC34F5F614C6B98B9E3UBQ" TargetMode="External"/><Relationship Id="rId108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109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110" Type="http://schemas.openxmlformats.org/officeDocument/2006/relationships/hyperlink" Target="consultantplus://offline/ref=C271D9FA5E156750470D018E2DD760534F7C70ECE0F8F639BC6D458F6648003CFCC2A1D47697001B375F6B98A5397AD3F14312E8U9Q" TargetMode="External"/><Relationship Id="rId111" Type="http://schemas.openxmlformats.org/officeDocument/2006/relationships/hyperlink" Target="consultantplus://offline/ref=C271D9FA5E156750470D018E2DD760534F7C70ECE0F8F639BC6D458F6648003CFCC2A1D47697001B375F6B98A5397AD3F14312E8U9Q" TargetMode="External"/><Relationship Id="rId112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113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114" Type="http://schemas.openxmlformats.org/officeDocument/2006/relationships/hyperlink" Target="consultantplus://offline/ref=C271D9FA5E156750470D018E2DD760534F7F7AE3EFFAF639BC6D458F6648003CEEC2F9DB7FC34F5F614C6B98B9E3UBQ" TargetMode="External"/><Relationship Id="rId115" Type="http://schemas.openxmlformats.org/officeDocument/2006/relationships/hyperlink" Target="consultantplus://offline/ref=C271D9FA5E156750470D018E2DD760534E717DEBE1FBF639BC6D458F6648003CEEC2F9DB7FC34F5F614C6B98B9E3UBQ" TargetMode="External"/><Relationship Id="rId116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117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118" Type="http://schemas.openxmlformats.org/officeDocument/2006/relationships/hyperlink" Target="consultantplus://offline/ref=C271D9FA5E156750470D018E2DD760534F7B7BE2EEF4F639BC6D458F6648003CEEC2F9DB7FC34F5F614C6B98B9E3UBQ" TargetMode="External"/><Relationship Id="rId119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120" Type="http://schemas.openxmlformats.org/officeDocument/2006/relationships/hyperlink" Target="consultantplus://offline/ref=C271D9FA5E156750470D018E2DD760534D707CE9E3F5F639BC6D458F6648003CEEC2F9DB7FC34F5F614C6B98B9E3UBQ" TargetMode="External"/><Relationship Id="rId121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122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123" Type="http://schemas.openxmlformats.org/officeDocument/2006/relationships/hyperlink" Target="consultantplus://offline/ref=C271D9FA5E156750470D018E2DD760534F7C70ECE0F8F639BC6D458F6648003CFCC2A1D47697001B375F6B98A5397AD3F14312E8U9Q" TargetMode="External"/><Relationship Id="rId124" Type="http://schemas.openxmlformats.org/officeDocument/2006/relationships/hyperlink" Target="consultantplus://offline/ref=C271D9FA5E156750470D018E2DD760534F7C70ECE0F8F639BC6D458F6648003CFCC2A1D47697001B375F6B98A5397AD3F14312E8U9Q" TargetMode="External"/><Relationship Id="rId125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126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127" Type="http://schemas.openxmlformats.org/officeDocument/2006/relationships/hyperlink" Target="consultantplus://offline/ref=C271D9FA5E156750470D018E2DD760534F7F7AE3EFFAF639BC6D458F6648003CEEC2F9DB7FC34F5F614C6B98B9E3UBQ" TargetMode="External"/><Relationship Id="rId128" Type="http://schemas.openxmlformats.org/officeDocument/2006/relationships/hyperlink" Target="consultantplus://offline/ref=C271D9FA5E156750470D018E2DD760534E717DEBE1FBF639BC6D458F6648003CEEC2F9DB7FC34F5F614C6B98B9E3UBQ" TargetMode="External"/><Relationship Id="rId129" Type="http://schemas.openxmlformats.org/officeDocument/2006/relationships/hyperlink" Target="consultantplus://offline/ref=C271D9FA5E156750470D018E2DD760534D707CE9E3F5F639BC6D458F6648003CFCC2A1D77DC3515F6B593DC9FF6C74CFF35D10883344A900E9U5Q" TargetMode="External"/><Relationship Id="rId130" Type="http://schemas.openxmlformats.org/officeDocument/2006/relationships/hyperlink" Target="consultantplus://offline/ref=C271D9FA5E156750470D018E2DD760534D707CE9E3F5F639BC6D458F6648003CEEC2F9DB7FC34F5F614C6B98B9E3UBQ" TargetMode="External"/><Relationship Id="rId131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132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133" Type="http://schemas.openxmlformats.org/officeDocument/2006/relationships/hyperlink" Target="consultantplus://offline/ref=C271D9FA5E156750470D018E2DD760534F7C70ECE0F8F639BC6D458F6648003CFCC2A1D47697001B375F6B98A5397AD3F14312E8U9Q" TargetMode="External"/><Relationship Id="rId134" Type="http://schemas.openxmlformats.org/officeDocument/2006/relationships/hyperlink" Target="consultantplus://offline/ref=C271D9FA5E156750470D018E2DD760534F7C70ECE0F8F639BC6D458F6648003CFCC2A1D47697001B375F6B98A5397AD3F14312E8U9Q" TargetMode="External"/><Relationship Id="rId135" Type="http://schemas.openxmlformats.org/officeDocument/2006/relationships/hyperlink" Target="consultantplus://offline/ref=C271D9FA5E156750470D018E2DD760534F717AEEE0FBF639BC6D458F6648003CFCC2A1D77DC3555E67593DC9FF6C74CFF35D10883344A900E9U5Q" TargetMode="External"/><Relationship Id="rId136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137" Type="http://schemas.openxmlformats.org/officeDocument/2006/relationships/hyperlink" Target="consultantplus://offline/ref=C271D9FA5E156750470D018E2DD760534F7F7AE3EFFAF639BC6D458F6648003CEEC2F9DB7FC34F5F614C6B98B9E3UBQ" TargetMode="External"/><Relationship Id="rId138" Type="http://schemas.openxmlformats.org/officeDocument/2006/relationships/hyperlink" Target="consultantplus://offline/ref=C271D9FA5E156750470D018E2DD760534F7F7AE3EFFAF639BC6D458F6648003CFCC2A1D77DC3515E60593DC9FF6C74CFF35D10883344A900E9U5Q" TargetMode="External"/><Relationship Id="rId139" Type="http://schemas.openxmlformats.org/officeDocument/2006/relationships/hyperlink" Target="consultantplus://offline/ref=C271D9FA5E156750470D018E2DD760534F7B7BE2EEF4F639BC6D458F6648003CFCC2A1D77DC3515F6B593DC9FF6C74CFF35D10883344A900E9U5Q" TargetMode="External"/><Relationship Id="rId140" Type="http://schemas.openxmlformats.org/officeDocument/2006/relationships/hyperlink" Target="consultantplus://offline/ref=C271D9FA5E156750470D018E2DD760534F7B7BE2EEF4F639BC6D458F6648003CEEC2F9DB7FC34F5F614C6B98B9E3UBQ" TargetMode="External"/><Relationship Id="rId141" Type="http://schemas.openxmlformats.org/officeDocument/2006/relationships/hyperlink" Target="consultantplus://offline/ref=C271D9FA5E156750470D018E2DD760534F717AEEE0FBF639BC6D458F6648003CFCC2A1D77DC3565661593DC9FF6C74CFF35D10883344A900E9U5Q" TargetMode="External"/><Relationship Id="rId142" Type="http://schemas.openxmlformats.org/officeDocument/2006/relationships/hyperlink" Target="consultantplus://offline/ref=C271D9FA5E156750470D018E2DD760534F717AEEE0FBF639BC6D458F6648003CFCC2A1D479C65A0B33163C95B93967CDF05D128B2FE4U4Q" TargetMode="External"/><Relationship Id="rId143" Type="http://schemas.openxmlformats.org/officeDocument/2006/relationships/hyperlink" Target="consultantplus://offline/ref=C271D9FA5E156750470D08972AD760534B7A78E2EFFDF639BC6D458F6648003CEEC2F9DB7FC34F5F614C6B98B9E3UBQ" TargetMode="External"/><Relationship Id="rId144" Type="http://schemas.openxmlformats.org/officeDocument/2006/relationships/hyperlink" Target="consultantplus://offline/ref=C271D9FA5E156750470D018E2DD760534F7F70EFE5FAF639BC6D458F6648003CFCC2A1D77DC3515B60593DC9FF6C74CFF35D10883344A900E9U5Q" TargetMode="External"/><Relationship Id="rId145" Type="http://schemas.openxmlformats.org/officeDocument/2006/relationships/header" Target="header1.xml"/><Relationship Id="rId146" Type="http://schemas.openxmlformats.org/officeDocument/2006/relationships/header" Target="header2.xm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21.00.6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0:02Z</dcterms:created>
  <dc:creator/>
  <dc:description/>
  <dc:language>en-US</dc:language>
  <cp:lastModifiedBy/>
  <cp:revision>0</cp:revision>
  <dc:subject/>
  <dc:title>Приказ Минздрава России от 09.06.2020 N 560н
(ред. от 18.02.2021)
"Об утверждении Правил проведения рентгенологических исследований"
(Зарегистрировано в Минюсте России 14.09.2020 N 598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